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Анкета </w:t>
      </w:r>
      <w:r>
        <w:rPr>
          <w:rFonts w:cs="Times New Roman" w:ascii="Times New Roman" w:hAnsi="Times New Roman"/>
          <w:sz w:val="24"/>
          <w:szCs w:val="24"/>
          <w:lang w:val="ru-RU"/>
        </w:rPr>
        <w:t>2 «</w:t>
      </w:r>
      <w:r>
        <w:rPr>
          <w:rFonts w:cs="Times New Roman" w:ascii="Times New Roman" w:hAnsi="Times New Roman"/>
          <w:sz w:val="24"/>
          <w:szCs w:val="24"/>
        </w:rPr>
        <w:t>Школьный распорядок дня на 2017-2018 учебный год</w:t>
      </w:r>
      <w:r>
        <w:rPr>
          <w:rFonts w:cs="Times New Roman" w:ascii="Times New Roman" w:hAnsi="Times New Roman"/>
          <w:sz w:val="24"/>
          <w:szCs w:val="24"/>
          <w:lang w:val="ru-RU"/>
        </w:rPr>
        <w:t>»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i/>
          <w:u w:val="single"/>
        </w:rPr>
        <w:t>Включает все элементы режима дня в школе или интернате (режим питания, отдыха, прогулки, дополнительные занятия и т.д.) в первую и вторую половину дня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/>
        <w:t xml:space="preserve">Населенный пункт: </w:t>
      </w:r>
      <w:r>
        <w:rPr>
          <w:b/>
        </w:rPr>
        <w:t>Хабаровский край, Ванинский район, п.Ванино</w:t>
      </w:r>
    </w:p>
    <w:p>
      <w:pPr>
        <w:pStyle w:val="Normal"/>
        <w:rPr/>
      </w:pPr>
      <w:r>
        <w:rPr/>
        <w:t xml:space="preserve">Школа или интернат (название): </w:t>
      </w:r>
      <w:r>
        <w:rPr>
          <w:b/>
        </w:rPr>
        <w:t>КГКОУ ШИ 11</w:t>
      </w:r>
    </w:p>
    <w:p>
      <w:pPr>
        <w:pStyle w:val="Normal"/>
        <w:rPr/>
      </w:pPr>
      <w:r>
        <w:rPr/>
        <w:t xml:space="preserve">Класс: </w:t>
      </w:r>
      <w:r>
        <w:rPr>
          <w:b/>
        </w:rPr>
        <w:t>1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Дата заполнения анкеты (число, месяц, год):</w:t>
      </w:r>
      <w:r>
        <w:rPr/>
        <w:t xml:space="preserve"> </w:t>
      </w:r>
      <w:r>
        <w:rPr>
          <w:b/>
        </w:rPr>
        <w:t>12.04.2018 г.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3"/>
        <w:gridCol w:w="1325"/>
        <w:gridCol w:w="1417"/>
        <w:gridCol w:w="1418"/>
        <w:gridCol w:w="1417"/>
        <w:gridCol w:w="1560"/>
        <w:gridCol w:w="1134"/>
      </w:tblGrid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75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Элемент режим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недель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тор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ре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Четвер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ят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уббота</w:t>
            </w:r>
          </w:p>
        </w:tc>
      </w:tr>
      <w:tr>
        <w:trPr>
          <w:trHeight w:val="40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b/>
                <w:sz w:val="22"/>
              </w:rPr>
              <w:t>ИНТЕРНА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дъем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7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7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7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7: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7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рядка/утренний туале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7:00-07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7:00-07: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7:00-07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7:00-07: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7:00-07: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0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дготовка к школе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07:30-08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07:30-08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07:30-08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07:30-08: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07:30-08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ШКОЛ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</w:rPr>
            </w:pPr>
            <w:r>
              <w:rPr>
                <w:rFonts w:eastAsia="Calibri"/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Завтрак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08:00-08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08:00-08: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08:00-08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08:00-08: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08:00-08: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39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1-й урок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8:30-09: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8:30-09: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8:30-09: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8:30-09: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8:30-09: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еремен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9:10-09: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9:10-09: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9:10-09: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9:10-09: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9:10-09: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63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rPr>
                <w:rFonts w:eastAsia="Calibri"/>
              </w:rPr>
            </w:pPr>
            <w:r>
              <w:rPr/>
              <w:t>2-й урок</w:t>
            </w:r>
            <w:r>
              <w:rPr>
                <w:rFonts w:eastAsia="Calibri"/>
              </w:rPr>
              <w:t xml:space="preserve">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09:20-10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09:20-10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09:20-10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09:20-10: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09:20-10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26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мен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00-10: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00-10: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00-10: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00-10: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00-10: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й урок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10-10: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10-10: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10-10: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10-10: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10-10: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еремен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50-11: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50-11: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50-11: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50-11: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50-11: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2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й урок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05-11: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05-11: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05-11: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05-11: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05-11: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6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еремен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45-11: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45-11: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45-11: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45-11: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45-11: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занят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55-12: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55-12: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55-12: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55-12: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й урок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1:55-12: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>
          <w:trHeight w:val="28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д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2:35-13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2:35-13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2:35-13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2:35-13: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2:35-13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Внеурочная деятельность/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допол.занят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</w:rPr>
              <w:t>13:00-15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3:00-15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3:00-15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3:00-15: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3:00-15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>
          <w:trHeight w:val="28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b/>
                <w:sz w:val="22"/>
              </w:rPr>
              <w:t>ИНТЕРНА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невной сон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Calibri"/>
                <w:sz w:val="22"/>
              </w:rPr>
              <w:t>15:00-16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rFonts w:eastAsia="Calibri"/>
                <w:sz w:val="22"/>
              </w:rPr>
              <w:t>15:00-16: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Calibri"/>
                <w:sz w:val="22"/>
              </w:rPr>
              <w:t>15:00-16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rFonts w:eastAsia="Calibri"/>
                <w:sz w:val="22"/>
              </w:rPr>
              <w:t>15:00-16: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5:00-16: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Полдник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:30-16: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185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6:30-16: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:30-16: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:30-16: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:30-17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рудовые дел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6:45-17: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6:45-17: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6:45-17: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6:45-17: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Прогулка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7:15-18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7:15-18: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7:15-18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7:15-18: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Час развит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8:30-19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8:30-19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8:30-19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8:30-19: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Ужин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9:00-19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9:00-19: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9:00-19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9:00-19: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9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Прогулка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9:30-20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185"/>
              <w:rPr/>
            </w:pPr>
            <w:r>
              <w:rPr/>
              <w:t xml:space="preserve">   </w:t>
            </w:r>
            <w:r>
              <w:rPr>
                <w:sz w:val="22"/>
              </w:rPr>
              <w:t>19:30-20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9:30-20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:30-20: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 xml:space="preserve">Чтение (просмотр телепередач)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20:00-20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185"/>
              <w:rPr/>
            </w:pPr>
            <w:r>
              <w:rPr/>
              <w:t xml:space="preserve">   </w:t>
            </w:r>
            <w:r>
              <w:rPr>
                <w:sz w:val="22"/>
              </w:rPr>
              <w:t>20:00-20: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:00-20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:00-20: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дготовка ко сну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20:45-21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185"/>
              <w:rPr/>
            </w:pPr>
            <w:r>
              <w:rPr/>
              <w:t xml:space="preserve">   </w:t>
            </w:r>
            <w:r>
              <w:rPr>
                <w:sz w:val="22"/>
              </w:rPr>
              <w:t>20:45-21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:45-21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:45-21: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Отбой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21:00-22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185"/>
              <w:rPr/>
            </w:pPr>
            <w:r>
              <w:rPr/>
              <w:t xml:space="preserve">   </w:t>
            </w:r>
            <w:r>
              <w:rPr>
                <w:sz w:val="22"/>
              </w:rPr>
              <w:t>21:00-22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:00-22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:00-22: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ъезд домой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185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:00-18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Анкета </w:t>
      </w:r>
      <w:r>
        <w:rPr>
          <w:rFonts w:cs="Times New Roman" w:ascii="Times New Roman" w:hAnsi="Times New Roman"/>
          <w:sz w:val="24"/>
          <w:szCs w:val="24"/>
          <w:lang w:val="ru-RU"/>
        </w:rPr>
        <w:t>2 «</w:t>
      </w:r>
      <w:r>
        <w:rPr>
          <w:rFonts w:cs="Times New Roman" w:ascii="Times New Roman" w:hAnsi="Times New Roman"/>
          <w:sz w:val="24"/>
          <w:szCs w:val="24"/>
        </w:rPr>
        <w:t>Школьный распорядок дня на 2017-2018 учебный год</w:t>
      </w:r>
      <w:r>
        <w:rPr>
          <w:rFonts w:cs="Times New Roman" w:ascii="Times New Roman" w:hAnsi="Times New Roman"/>
          <w:sz w:val="24"/>
          <w:szCs w:val="24"/>
          <w:lang w:val="ru-RU"/>
        </w:rPr>
        <w:t>»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i/>
          <w:u w:val="single"/>
        </w:rPr>
        <w:t>Включает все элементы режима дня в школе или интернате (режим питания, отдыха, прогулки, дополнительные занятия и т.д.) в первую и вторую половину дня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/>
        <w:t xml:space="preserve">Населенный пункт: </w:t>
      </w:r>
      <w:r>
        <w:rPr>
          <w:b/>
        </w:rPr>
        <w:t>Хабаровский край, Ванинский район, п.Ванино</w:t>
      </w:r>
    </w:p>
    <w:p>
      <w:pPr>
        <w:pStyle w:val="Normal"/>
        <w:rPr/>
      </w:pPr>
      <w:r>
        <w:rPr/>
        <w:t xml:space="preserve">Школа или интернат (название): </w:t>
      </w:r>
      <w:r>
        <w:rPr>
          <w:b/>
        </w:rPr>
        <w:t>КГКОУ ШИ 11</w:t>
      </w:r>
    </w:p>
    <w:p>
      <w:pPr>
        <w:pStyle w:val="Normal"/>
        <w:rPr/>
      </w:pPr>
      <w:r>
        <w:rPr/>
        <w:t xml:space="preserve">Класс: </w:t>
      </w:r>
      <w:r>
        <w:rPr>
          <w:b/>
        </w:rPr>
        <w:t>2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Дата заполнения анкеты (число, месяц, год):</w:t>
      </w:r>
      <w:r>
        <w:rPr/>
        <w:t xml:space="preserve"> </w:t>
      </w:r>
      <w:r>
        <w:rPr>
          <w:b/>
        </w:rPr>
        <w:t>12.04.2018 г.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3"/>
        <w:gridCol w:w="1325"/>
        <w:gridCol w:w="1417"/>
        <w:gridCol w:w="1418"/>
        <w:gridCol w:w="1417"/>
        <w:gridCol w:w="1560"/>
        <w:gridCol w:w="1134"/>
      </w:tblGrid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75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Элемент режим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недель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тор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ре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Четвер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ят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уббота</w:t>
            </w:r>
          </w:p>
        </w:tc>
      </w:tr>
      <w:tr>
        <w:trPr>
          <w:trHeight w:val="40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b/>
                <w:sz w:val="22"/>
              </w:rPr>
              <w:t>ИНТЕРНА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дъем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7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7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7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7: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</w:rPr>
              <w:t>7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рядка/утренний туале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7:00-07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7:00-07: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7:00-07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7:00-07: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7:00-07: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0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дготовка к школе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07:30-08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07:30-08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07:30-08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07:30-08: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07:30-08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ШКОЛ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</w:rPr>
            </w:pPr>
            <w:r>
              <w:rPr>
                <w:rFonts w:eastAsia="Calibri"/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Завтрак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08:00-08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08:00-08: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08:00-08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08:00-08: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08:00-08: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39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1-й урок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8:30-09: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8:30-09: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8:30-09: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8:30-09: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8:30-09: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еремен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9:10-09: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9:10-09: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9:10-09: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9:10-09: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9:10-09: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63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rPr>
                <w:rFonts w:eastAsia="Calibri"/>
              </w:rPr>
            </w:pPr>
            <w:r>
              <w:rPr/>
              <w:t>2-й урок</w:t>
            </w:r>
            <w:r>
              <w:rPr>
                <w:rFonts w:eastAsia="Calibri"/>
              </w:rPr>
              <w:t xml:space="preserve">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09:20-10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09:20-10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09:20-10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09:20-10: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09:20-10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26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мен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00-10: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00-10: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00-10: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00-10: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00-10: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й урок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10-10: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10-10: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10-10: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10-10: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10-10: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еремен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50-11: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50-11: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50-11: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50-11: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50-11: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2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й урок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05-11: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05-11: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05-11: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05-11: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05-11: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6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еремен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45-11: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45-11: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45-11: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45-11: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45-11: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занят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55-12: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55-12: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й урок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1:55-12: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1:55-12: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1:55-12: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>
          <w:trHeight w:val="28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д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2:35-13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2:35-13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2:35-13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2:35-13: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2:35-13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Внеурочная деятельность/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допол.занят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3:00-15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3:00-15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3:00-15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3:00-15: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3:00-15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>
          <w:trHeight w:val="28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b/>
                <w:sz w:val="22"/>
              </w:rPr>
              <w:t>ИНТЕРНА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невной сон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Calibri"/>
                <w:sz w:val="22"/>
              </w:rPr>
              <w:t>15:00-16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rFonts w:eastAsia="Calibri"/>
                <w:sz w:val="22"/>
              </w:rPr>
              <w:t>15:00-16: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Calibri"/>
                <w:sz w:val="22"/>
              </w:rPr>
              <w:t>15:00-16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rFonts w:eastAsia="Calibri"/>
                <w:sz w:val="22"/>
              </w:rPr>
              <w:t>15:00-16: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5:00-16: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Полдник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:30-16: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185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6:30-16: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:30-16: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:30-16: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:30-17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рудовые дел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6:45-17: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6:45-17: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6:45-17: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6:45-17: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Прогулка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7:15-18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7:15-18: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7:15-18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7:15-18: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Час развит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8:30-19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8:30-19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8:30-19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8:30-19: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Ужин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9:00-19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9:00-19: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9:00-19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9:00-19: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9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Прогулка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9:30-20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185"/>
              <w:rPr/>
            </w:pPr>
            <w:r>
              <w:rPr/>
              <w:t xml:space="preserve">   </w:t>
            </w:r>
            <w:r>
              <w:rPr>
                <w:sz w:val="22"/>
              </w:rPr>
              <w:t>19:30-20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:30-20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:30-20: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 xml:space="preserve">Чтение (просмотр телепередач)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20:00-20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185"/>
              <w:rPr/>
            </w:pPr>
            <w:r>
              <w:rPr/>
              <w:t xml:space="preserve">   </w:t>
            </w:r>
            <w:r>
              <w:rPr>
                <w:sz w:val="22"/>
              </w:rPr>
              <w:t>20:00-20: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:00-20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:00-20: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дготовка ко сну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20:45-21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185"/>
              <w:rPr/>
            </w:pPr>
            <w:r>
              <w:rPr/>
              <w:t xml:space="preserve">   </w:t>
            </w:r>
            <w:r>
              <w:rPr>
                <w:sz w:val="22"/>
              </w:rPr>
              <w:t>20:45-21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:45-21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:45-21: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Отбой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21:00-22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185"/>
              <w:rPr/>
            </w:pPr>
            <w:r>
              <w:rPr/>
              <w:t xml:space="preserve">   </w:t>
            </w:r>
            <w:r>
              <w:rPr>
                <w:sz w:val="22"/>
              </w:rPr>
              <w:t>21:00-22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:00-22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:00-22: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ъезд домой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185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:00-18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Анкета </w:t>
      </w:r>
      <w:r>
        <w:rPr>
          <w:rFonts w:cs="Times New Roman" w:ascii="Times New Roman" w:hAnsi="Times New Roman"/>
          <w:sz w:val="24"/>
          <w:szCs w:val="24"/>
          <w:lang w:val="ru-RU"/>
        </w:rPr>
        <w:t>2 «</w:t>
      </w:r>
      <w:r>
        <w:rPr>
          <w:rFonts w:cs="Times New Roman" w:ascii="Times New Roman" w:hAnsi="Times New Roman"/>
          <w:sz w:val="24"/>
          <w:szCs w:val="24"/>
        </w:rPr>
        <w:t>Школьный распорядок дня на 2017-2018 учебный год</w:t>
      </w:r>
      <w:r>
        <w:rPr>
          <w:rFonts w:cs="Times New Roman" w:ascii="Times New Roman" w:hAnsi="Times New Roman"/>
          <w:sz w:val="24"/>
          <w:szCs w:val="24"/>
          <w:lang w:val="ru-RU"/>
        </w:rPr>
        <w:t>»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i/>
          <w:u w:val="single"/>
        </w:rPr>
        <w:t>Включает все элементы режима дня в школе или интернате (режим питания, отдыха, прогулки, дополнительные занятия и т.д.) в первую и вторую половину дня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/>
        <w:t xml:space="preserve">Населенный пункт: </w:t>
      </w:r>
      <w:r>
        <w:rPr>
          <w:b/>
        </w:rPr>
        <w:t>Хабаровский край, Ванинский район, п.Ванино</w:t>
      </w:r>
    </w:p>
    <w:p>
      <w:pPr>
        <w:pStyle w:val="Normal"/>
        <w:rPr/>
      </w:pPr>
      <w:r>
        <w:rPr/>
        <w:t xml:space="preserve">Школа или интернат (название): </w:t>
      </w:r>
      <w:r>
        <w:rPr>
          <w:b/>
        </w:rPr>
        <w:t>КГКОУ ШИ 11</w:t>
      </w:r>
    </w:p>
    <w:p>
      <w:pPr>
        <w:pStyle w:val="Normal"/>
        <w:rPr/>
      </w:pPr>
      <w:r>
        <w:rPr/>
        <w:t xml:space="preserve">Класс: </w:t>
      </w:r>
      <w:r>
        <w:rPr>
          <w:b/>
        </w:rPr>
        <w:t>3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Дата заполнения анкеты (число, месяц, год):</w:t>
      </w:r>
      <w:r>
        <w:rPr/>
        <w:t xml:space="preserve"> </w:t>
      </w:r>
      <w:r>
        <w:rPr>
          <w:b/>
        </w:rPr>
        <w:t>12.04.2018 г.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3"/>
        <w:gridCol w:w="1325"/>
        <w:gridCol w:w="1417"/>
        <w:gridCol w:w="1418"/>
        <w:gridCol w:w="1417"/>
        <w:gridCol w:w="1560"/>
        <w:gridCol w:w="1134"/>
      </w:tblGrid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75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Элемент режим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недель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тор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ре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Четвер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ят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уббота</w:t>
            </w:r>
          </w:p>
        </w:tc>
      </w:tr>
      <w:tr>
        <w:trPr>
          <w:trHeight w:val="40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b/>
                <w:sz w:val="22"/>
              </w:rPr>
              <w:t>ИНТЕРНА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дъем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7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</w:rPr>
              <w:t>7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7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7: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7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рядка/утренний туале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7:00-07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7:00-07: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7:00-07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7:00-07: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7:00-07: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0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дготовка к школе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07:30-08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07:30-08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07:30-08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07:30-08: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07:30-08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ШКОЛ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</w:rPr>
            </w:pPr>
            <w:r>
              <w:rPr>
                <w:rFonts w:eastAsia="Calibri"/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Завтрак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08:00-08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08:00-08: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08:00-08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08:00-08: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08:00-08: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39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1-й урок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8:30-09: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8:30-09: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8:30-09: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8:30-09: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8:30-09: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еремен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9:10-09: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9:10-09: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9:10-09: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9:10-09: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9:10-09: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63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rPr>
                <w:rFonts w:eastAsia="Calibri"/>
              </w:rPr>
            </w:pPr>
            <w:r>
              <w:rPr/>
              <w:t>2-й урок</w:t>
            </w:r>
            <w:r>
              <w:rPr>
                <w:rFonts w:eastAsia="Calibri"/>
              </w:rPr>
              <w:t xml:space="preserve">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09:20-10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09:20-10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09:20-10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09:20-10: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09:20-10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26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мен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00-10: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00-10: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00-10: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00-10: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00-10: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й урок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10-10: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10-10: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10-10: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10-10: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10-10: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еремен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50-11: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50-11: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50-11: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50-11: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50-11: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2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й урок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05-11: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05-11: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05-11: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05-11: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05-11: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6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еремен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45-11: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45-11: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45-11: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45-11: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45-11: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занят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55-12: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55-12: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й урок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1:55-12: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1:55-12: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1:55-12: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>
          <w:trHeight w:val="28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д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2:35-13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2:35-13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2:35-13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2:35-13: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2:35-13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Внеурочная деятельность/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допол.занят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3:00-15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3:00-15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3:00-15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3:00-15: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3:00-15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>
          <w:trHeight w:val="28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b/>
                <w:sz w:val="22"/>
              </w:rPr>
              <w:t>ИНТЕРНА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невной сон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Calibri"/>
                <w:sz w:val="22"/>
              </w:rPr>
              <w:t>15:00-16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rFonts w:eastAsia="Calibri"/>
                <w:sz w:val="22"/>
              </w:rPr>
              <w:t>15:00-16: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Calibri"/>
                <w:sz w:val="22"/>
              </w:rPr>
              <w:t>15:00-16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rFonts w:eastAsia="Calibri"/>
                <w:sz w:val="22"/>
              </w:rPr>
              <w:t>15:00-16: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5:00-16: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Полдник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:30-16: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185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6:30-16: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:30-16: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:30-16: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:30-17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рудовые дел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6:45-17: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6:45-17: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6:45-17: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6:45-17: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Прогулка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7:15-18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7:15-18: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7:15-18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7:15-18: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Час развит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8:30-19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8:30-19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8:30-19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8:30-19: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Ужин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9:00-19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9:00-19: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9:00-19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9:00-19: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9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Прогулка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9:30-20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185"/>
              <w:rPr/>
            </w:pPr>
            <w:r>
              <w:rPr/>
              <w:t xml:space="preserve">   </w:t>
            </w:r>
            <w:r>
              <w:rPr>
                <w:sz w:val="22"/>
              </w:rPr>
              <w:t>19:30-20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:30-20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:30-20: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 xml:space="preserve">Чтение (просмотр телепередач)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20:00-20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185"/>
              <w:rPr/>
            </w:pPr>
            <w:r>
              <w:rPr/>
              <w:t xml:space="preserve">   </w:t>
            </w:r>
            <w:r>
              <w:rPr>
                <w:sz w:val="22"/>
              </w:rPr>
              <w:t>20:00-20: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:00-20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:00-20: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дготовка ко сну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20:45-21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185"/>
              <w:rPr/>
            </w:pPr>
            <w:r>
              <w:rPr/>
              <w:t xml:space="preserve">   </w:t>
            </w:r>
            <w:r>
              <w:rPr>
                <w:sz w:val="22"/>
              </w:rPr>
              <w:t>20:45-21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:45-21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:45-21: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Отбой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21:00-22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185"/>
              <w:rPr/>
            </w:pPr>
            <w:r>
              <w:rPr/>
              <w:t xml:space="preserve">   </w:t>
            </w:r>
            <w:r>
              <w:rPr>
                <w:sz w:val="22"/>
              </w:rPr>
              <w:t>21:00-22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:00-22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21:00-22: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ъезд домой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185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:00-18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Анкета </w:t>
      </w:r>
      <w:r>
        <w:rPr>
          <w:rFonts w:cs="Times New Roman" w:ascii="Times New Roman" w:hAnsi="Times New Roman"/>
          <w:sz w:val="24"/>
          <w:szCs w:val="24"/>
          <w:lang w:val="ru-RU"/>
        </w:rPr>
        <w:t>2 «</w:t>
      </w:r>
      <w:r>
        <w:rPr>
          <w:rFonts w:cs="Times New Roman" w:ascii="Times New Roman" w:hAnsi="Times New Roman"/>
          <w:sz w:val="24"/>
          <w:szCs w:val="24"/>
        </w:rPr>
        <w:t>Школьный распорядок дня на 2017-2018 учебный год</w:t>
      </w:r>
      <w:r>
        <w:rPr>
          <w:rFonts w:cs="Times New Roman" w:ascii="Times New Roman" w:hAnsi="Times New Roman"/>
          <w:sz w:val="24"/>
          <w:szCs w:val="24"/>
          <w:lang w:val="ru-RU"/>
        </w:rPr>
        <w:t>»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i/>
          <w:u w:val="single"/>
        </w:rPr>
        <w:t>Включает все элементы режима дня в школе или интернате (режим питания, отдыха, прогулки, дополнительные занятия и т.д.) в первую и вторую половину дня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/>
        <w:t xml:space="preserve">Населенный пункт: </w:t>
      </w:r>
      <w:r>
        <w:rPr>
          <w:b/>
        </w:rPr>
        <w:t>Хабаровский край, Ванинский район, п.Ванино</w:t>
      </w:r>
    </w:p>
    <w:p>
      <w:pPr>
        <w:pStyle w:val="Normal"/>
        <w:rPr/>
      </w:pPr>
      <w:r>
        <w:rPr/>
        <w:t xml:space="preserve">Школа или интернат (название): </w:t>
      </w:r>
      <w:r>
        <w:rPr>
          <w:b/>
        </w:rPr>
        <w:t>КГКОУ ШИ 11</w:t>
      </w:r>
    </w:p>
    <w:p>
      <w:pPr>
        <w:pStyle w:val="Normal"/>
        <w:rPr/>
      </w:pPr>
      <w:r>
        <w:rPr/>
        <w:t xml:space="preserve">Класс: </w:t>
      </w:r>
      <w:r>
        <w:rPr>
          <w:b/>
        </w:rPr>
        <w:t>4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Дата заполнения анкеты (число, месяц, год):</w:t>
      </w:r>
      <w:r>
        <w:rPr/>
        <w:t xml:space="preserve"> </w:t>
      </w:r>
      <w:r>
        <w:rPr>
          <w:b/>
        </w:rPr>
        <w:t>12.04.2018 г.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3"/>
        <w:gridCol w:w="1325"/>
        <w:gridCol w:w="1417"/>
        <w:gridCol w:w="1418"/>
        <w:gridCol w:w="1417"/>
        <w:gridCol w:w="1560"/>
        <w:gridCol w:w="1134"/>
      </w:tblGrid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75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Элемент режим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недель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тор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ре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Четвер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ят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уббота</w:t>
            </w:r>
          </w:p>
        </w:tc>
      </w:tr>
      <w:tr>
        <w:trPr>
          <w:trHeight w:val="40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b/>
                <w:sz w:val="22"/>
              </w:rPr>
              <w:t>ИНТЕРНА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дъем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7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7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7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7: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7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рядка/утренний туале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7:00-07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7:00-07: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7:00-07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7:00-07: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7:00-07: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0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дготовка к школе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07:30-08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07:30-08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07:30-08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07:30-08: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07:30-08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ШКОЛ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</w:rPr>
            </w:pPr>
            <w:r>
              <w:rPr>
                <w:rFonts w:eastAsia="Calibri"/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Завтрак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08:00-08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08:00-08: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08:00-08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08:00-08: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08:00-08: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39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1-й урок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8:30-09: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8:30-09: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8:30-09: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8:30-09: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8:30-09: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еремен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9:10-09: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9:10-09: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9:10-09: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9:10-09: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9:10-09: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63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rPr>
                <w:rFonts w:eastAsia="Calibri"/>
              </w:rPr>
            </w:pPr>
            <w:r>
              <w:rPr/>
              <w:t>2-й урок</w:t>
            </w:r>
            <w:r>
              <w:rPr>
                <w:rFonts w:eastAsia="Calibri"/>
              </w:rPr>
              <w:t xml:space="preserve">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09:20-10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09:20-10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09:20-10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09:20-10: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09:20-10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26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мен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00-10: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00-10: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00-10: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00-10: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00-10: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й урок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10-10: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10-10: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10-10: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10-10: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10-10: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еремен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50-11: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50-11: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50-11: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50-11: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50-11: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2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й урок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05-11: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05-11: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05-11: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05-11: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05-11: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6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еремен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45-11: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45-11: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45-11: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45-11: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45-11: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занят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55-12: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55-12: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й урок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1:55-12: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1:55-12: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1:55-12: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>
          <w:trHeight w:val="28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д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2:35-13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2:35-13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2:35-13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2:35-13: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2:35-13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Внеурочная деятельность/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допол.занят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3:00-15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3:00-15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3:00-15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3:00-15: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3:00-15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>
          <w:trHeight w:val="28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b/>
                <w:sz w:val="22"/>
              </w:rPr>
              <w:t>ИНТЕРНА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невной сон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Calibri"/>
                <w:sz w:val="22"/>
              </w:rPr>
              <w:t>15:00-16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rFonts w:eastAsia="Calibri"/>
                <w:sz w:val="22"/>
              </w:rPr>
              <w:t>15:00-16: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Calibri"/>
                <w:sz w:val="22"/>
              </w:rPr>
              <w:t>15:00-16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rFonts w:eastAsia="Calibri"/>
                <w:sz w:val="22"/>
              </w:rPr>
              <w:t>15:00-16: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5:00-16: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Полдник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:30-16: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185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6:30-16: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:30-16: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:30-16: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:30-17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рудовые дел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6:45-17: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6:45-17: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6:45-17: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6:45-17: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Прогулка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7:15-18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7:15-18: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7:15-18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7:15-18: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Час развит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8:30-19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8:30-19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8:30-19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8:30-19: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Ужин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9:00-19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9:00-19: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9:00-19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9:00-19: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9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Прогулка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9:30-20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185"/>
              <w:rPr/>
            </w:pPr>
            <w:r>
              <w:rPr/>
              <w:t xml:space="preserve">   </w:t>
            </w:r>
            <w:r>
              <w:rPr>
                <w:sz w:val="22"/>
              </w:rPr>
              <w:t>19:30-20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:30-20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:30-20: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 xml:space="preserve">Чтение (просмотр телепередач)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20:00-20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185"/>
              <w:rPr/>
            </w:pPr>
            <w:r>
              <w:rPr/>
              <w:t xml:space="preserve">   </w:t>
            </w:r>
            <w:r>
              <w:rPr>
                <w:sz w:val="22"/>
              </w:rPr>
              <w:t>20:00-20: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:00-20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:00-20: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дготовка ко сну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20:45-21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185"/>
              <w:rPr/>
            </w:pPr>
            <w:r>
              <w:rPr/>
              <w:t xml:space="preserve">   </w:t>
            </w:r>
            <w:r>
              <w:rPr>
                <w:sz w:val="22"/>
              </w:rPr>
              <w:t>20:45-21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:45-21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:45-21: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Отбой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21:00-22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185"/>
              <w:rPr/>
            </w:pPr>
            <w:r>
              <w:rPr/>
              <w:t xml:space="preserve">   </w:t>
            </w:r>
            <w:r>
              <w:rPr>
                <w:sz w:val="22"/>
              </w:rPr>
              <w:t>21:00-22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21:00-22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:00-22: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ъезд домой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185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:00-18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Анкета </w:t>
      </w:r>
      <w:r>
        <w:rPr>
          <w:rFonts w:cs="Times New Roman" w:ascii="Times New Roman" w:hAnsi="Times New Roman"/>
          <w:sz w:val="24"/>
          <w:szCs w:val="24"/>
          <w:lang w:val="ru-RU"/>
        </w:rPr>
        <w:t>2 «</w:t>
      </w:r>
      <w:r>
        <w:rPr>
          <w:rFonts w:cs="Times New Roman" w:ascii="Times New Roman" w:hAnsi="Times New Roman"/>
          <w:sz w:val="24"/>
          <w:szCs w:val="24"/>
        </w:rPr>
        <w:t>Школьный распорядок дня на 2017-2018 учебный год</w:t>
      </w:r>
      <w:r>
        <w:rPr>
          <w:rFonts w:cs="Times New Roman" w:ascii="Times New Roman" w:hAnsi="Times New Roman"/>
          <w:sz w:val="24"/>
          <w:szCs w:val="24"/>
          <w:lang w:val="ru-RU"/>
        </w:rPr>
        <w:t>»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i/>
          <w:u w:val="single"/>
        </w:rPr>
        <w:t>Включает все элементы режима дня в школе или интернате (режим питания, отдыха, прогулки, дополнительные занятия и т.д.) в первую и вторую половину дня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/>
        <w:t xml:space="preserve">Населенный пункт: </w:t>
      </w:r>
      <w:r>
        <w:rPr>
          <w:b/>
        </w:rPr>
        <w:t>Хабаровский край, Ванинский район, п.Ванино</w:t>
      </w:r>
    </w:p>
    <w:p>
      <w:pPr>
        <w:pStyle w:val="Normal"/>
        <w:rPr/>
      </w:pPr>
      <w:r>
        <w:rPr/>
        <w:t xml:space="preserve">Школа или интернат (название): </w:t>
      </w:r>
      <w:r>
        <w:rPr>
          <w:b/>
        </w:rPr>
        <w:t>КГКОУ ШИ 11</w:t>
      </w:r>
    </w:p>
    <w:p>
      <w:pPr>
        <w:pStyle w:val="Normal"/>
        <w:rPr/>
      </w:pPr>
      <w:r>
        <w:rPr/>
        <w:t xml:space="preserve">Класс: </w:t>
      </w:r>
      <w:r>
        <w:rPr>
          <w:b/>
        </w:rPr>
        <w:t>5А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Дата заполнения анкеты (число, месяц, год):</w:t>
      </w:r>
      <w:r>
        <w:rPr/>
        <w:t xml:space="preserve"> </w:t>
      </w:r>
      <w:r>
        <w:rPr>
          <w:b/>
        </w:rPr>
        <w:t>12.04.2018 г.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3"/>
        <w:gridCol w:w="1325"/>
        <w:gridCol w:w="1417"/>
        <w:gridCol w:w="1418"/>
        <w:gridCol w:w="1417"/>
        <w:gridCol w:w="1560"/>
        <w:gridCol w:w="1134"/>
      </w:tblGrid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75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Элемент режим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недель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тор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ре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Четвер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ят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уббота</w:t>
            </w:r>
          </w:p>
        </w:tc>
      </w:tr>
      <w:tr>
        <w:trPr>
          <w:trHeight w:val="40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b/>
                <w:sz w:val="22"/>
              </w:rPr>
              <w:t>ИНТЕРНА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дъем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7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7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7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7: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7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рядка/утренний туале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7:00-07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7:00-07: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7:00-07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7:00-07: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7:00-07: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0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дготовка к школе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07:30-08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07:30-08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07:30-08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07:30-08: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07:30-08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ШКОЛ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</w:rPr>
            </w:pPr>
            <w:r>
              <w:rPr>
                <w:rFonts w:eastAsia="Calibri"/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Завтрак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08:00-08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08:00-08: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08:00-08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08:00-08: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08:00-08: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39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1-й урок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8:30-09: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8:30-09: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8:30-09: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8:30-09: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8:30-09: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еремен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9:10-09: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9:10-09: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9:10-09: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9:10-09: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9:10-09: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63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rPr>
                <w:rFonts w:eastAsia="Calibri"/>
              </w:rPr>
            </w:pPr>
            <w:r>
              <w:rPr/>
              <w:t>2-й урок</w:t>
            </w:r>
            <w:r>
              <w:rPr>
                <w:rFonts w:eastAsia="Calibri"/>
              </w:rPr>
              <w:t xml:space="preserve">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09:20-10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09:20-10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09:20-10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09:20-10: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09:20-10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26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мен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00-10: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00-10: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00-10: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00-10: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00-10: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й урок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10-10: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10-10: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10-10: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10-10: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10-10: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еремен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50-11: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50-11: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50-11: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50-11: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50-11: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2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й урок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05-11: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05-11: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05-11: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05-11: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05-11: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6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еремен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45-11: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45-11: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45-11: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45-11: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45-11: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й урок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1:55-12: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1:55-12: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1:55-12: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1:55-12: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1:55-12: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>
          <w:trHeight w:val="22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еремен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2:35-12: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2:35-12: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2:35-12: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2:35-12: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>
          <w:trHeight w:val="22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й урок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2:45-13: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</w:rPr>
              <w:t>12:45-13: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2:45-13: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2:45-13: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>
          <w:trHeight w:val="28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д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3:25-13: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3:25-13: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3:25-13: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2:35-13: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3:25-13: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Внеурочная деятельность/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допол.занят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4:00-16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4:00-16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4:00-16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3:00-15: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4:00-16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>
          <w:trHeight w:val="28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b/>
                <w:sz w:val="22"/>
              </w:rPr>
              <w:t>ИНТЕРНА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невной сон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Calibri"/>
                <w:sz w:val="22"/>
              </w:rPr>
              <w:t>15:00-16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rFonts w:eastAsia="Calibri"/>
                <w:sz w:val="22"/>
              </w:rPr>
              <w:t>15:00-16: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Calibri"/>
                <w:sz w:val="22"/>
              </w:rPr>
              <w:t>15:00-16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rFonts w:eastAsia="Calibri"/>
                <w:sz w:val="22"/>
              </w:rPr>
              <w:t>15:00-16: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5:00-16: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Полдник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:30-16: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185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6:30-16: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:30-16: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:30-16: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:30-17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рудовые дел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6:45-17: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6:45-17: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6:45-17: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6:45-17: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Прогулка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7:15-18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7:15-18: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7:15-18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7:15-18: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Час развит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8:30-19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8:30-19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8:30-19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8:30-19: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Ужин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9:00-19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9:00-19: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9:00-19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9:00-19: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9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Прогулка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9:30-20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185"/>
              <w:rPr/>
            </w:pPr>
            <w:r>
              <w:rPr/>
              <w:t xml:space="preserve">   </w:t>
            </w:r>
            <w:r>
              <w:rPr>
                <w:sz w:val="22"/>
              </w:rPr>
              <w:t>19:30-20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:30-20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:30-20: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 xml:space="preserve">Чтение (просмотр телепередач)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20:00-20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185"/>
              <w:rPr/>
            </w:pPr>
            <w:r>
              <w:rPr/>
              <w:t xml:space="preserve">   </w:t>
            </w:r>
            <w:r>
              <w:rPr>
                <w:sz w:val="22"/>
              </w:rPr>
              <w:t>20:00-20: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:00-20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:00-20: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дготовка ко сну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20:45-21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185"/>
              <w:rPr/>
            </w:pPr>
            <w:r>
              <w:rPr/>
              <w:t xml:space="preserve">   </w:t>
            </w:r>
            <w:r>
              <w:rPr>
                <w:sz w:val="22"/>
              </w:rPr>
              <w:t>20:45-21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:45-21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:45-21: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Отбой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21:00-22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185"/>
              <w:rPr/>
            </w:pPr>
            <w:r>
              <w:rPr/>
              <w:t xml:space="preserve">   </w:t>
            </w:r>
            <w:r>
              <w:rPr>
                <w:sz w:val="22"/>
              </w:rPr>
              <w:t>21:00-22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:00-22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:00-22: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ъезд домой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185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7:00-18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Анкета </w:t>
      </w:r>
      <w:r>
        <w:rPr>
          <w:rFonts w:cs="Times New Roman" w:ascii="Times New Roman" w:hAnsi="Times New Roman"/>
          <w:sz w:val="24"/>
          <w:szCs w:val="24"/>
          <w:lang w:val="ru-RU"/>
        </w:rPr>
        <w:t>2 «</w:t>
      </w:r>
      <w:r>
        <w:rPr>
          <w:rFonts w:cs="Times New Roman" w:ascii="Times New Roman" w:hAnsi="Times New Roman"/>
          <w:sz w:val="24"/>
          <w:szCs w:val="24"/>
        </w:rPr>
        <w:t>Школьный распорядок дня на 2017-2018 учебный год</w:t>
      </w:r>
      <w:r>
        <w:rPr>
          <w:rFonts w:cs="Times New Roman" w:ascii="Times New Roman" w:hAnsi="Times New Roman"/>
          <w:sz w:val="24"/>
          <w:szCs w:val="24"/>
          <w:lang w:val="ru-RU"/>
        </w:rPr>
        <w:t>»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i/>
          <w:u w:val="single"/>
        </w:rPr>
        <w:t>Включает все элементы режима дня в школе или интернате (режим питания, отдыха, прогулки, дополнительные занятия и т.д.) в первую и вторую половину дня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/>
        <w:t xml:space="preserve">Населенный пункт: </w:t>
      </w:r>
      <w:r>
        <w:rPr>
          <w:b/>
        </w:rPr>
        <w:t>Хабаровский край, Ванинский район, п.Ванино</w:t>
      </w:r>
    </w:p>
    <w:p>
      <w:pPr>
        <w:pStyle w:val="Normal"/>
        <w:rPr/>
      </w:pPr>
      <w:r>
        <w:rPr/>
        <w:t xml:space="preserve">Школа или интернат (название): </w:t>
      </w:r>
      <w:r>
        <w:rPr>
          <w:b/>
        </w:rPr>
        <w:t>КГКОУ ШИ 11</w:t>
      </w:r>
    </w:p>
    <w:p>
      <w:pPr>
        <w:pStyle w:val="Normal"/>
        <w:rPr/>
      </w:pPr>
      <w:r>
        <w:rPr/>
        <w:t xml:space="preserve">Класс: </w:t>
      </w:r>
      <w:r>
        <w:rPr>
          <w:b/>
        </w:rPr>
        <w:t>5Б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Дата заполнения анкеты (число, месяц, год):</w:t>
      </w:r>
      <w:r>
        <w:rPr/>
        <w:t xml:space="preserve"> </w:t>
      </w:r>
      <w:r>
        <w:rPr>
          <w:b/>
        </w:rPr>
        <w:t>12.04.2018 г.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3"/>
        <w:gridCol w:w="1325"/>
        <w:gridCol w:w="1417"/>
        <w:gridCol w:w="1418"/>
        <w:gridCol w:w="1417"/>
        <w:gridCol w:w="1560"/>
        <w:gridCol w:w="1134"/>
      </w:tblGrid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75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Элемент режим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недель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тор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ре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Четвер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ят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уббота</w:t>
            </w:r>
          </w:p>
        </w:tc>
      </w:tr>
      <w:tr>
        <w:trPr>
          <w:trHeight w:val="40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b/>
                <w:sz w:val="22"/>
              </w:rPr>
              <w:t>ИНТЕРНА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дъем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7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7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7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7: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7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рядка/утренний туале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7:00-07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7:00-07: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7:00-07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7:00-07: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7:00-07: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0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дготовка к школе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07:30-08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07:30-08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07:30-08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07:30-08: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07:30-08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ШКОЛ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</w:rPr>
            </w:pPr>
            <w:r>
              <w:rPr>
                <w:rFonts w:eastAsia="Calibri"/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Завтрак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08:00-08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08:00-08: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08:00-08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08:00-08: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08:00-08: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39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1-й урок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8:30-09: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8:30-09: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8:30-09: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8:30-09: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8:30-09: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еремен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9:10-09: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9:10-09: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9:10-09: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9:10-09: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9:10-09: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63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rPr>
                <w:rFonts w:eastAsia="Calibri"/>
              </w:rPr>
            </w:pPr>
            <w:r>
              <w:rPr/>
              <w:t>2-й урок</w:t>
            </w:r>
            <w:r>
              <w:rPr>
                <w:rFonts w:eastAsia="Calibri"/>
              </w:rPr>
              <w:t xml:space="preserve">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09:20-10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09:20-10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09:20-10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09:20-10: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09:20-10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26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мен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00-10: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00-10: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00-10: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00-10: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00-10: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й урок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10-10: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10-10: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10-10: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10-10: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10-10: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еремен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50-11: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50-11: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50-11: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50-11: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50-11: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2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й урок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05-11: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05-11: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05-11: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05-11: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05-11: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6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еремен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45-11: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45-11: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45-11: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45-11: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45-11: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й урок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1:55-12: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1:55-12: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1:55-12: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</w:rPr>
              <w:t>11:55-12: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1:55-12: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>
          <w:trHeight w:val="22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еремен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2:35-12: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2:35-12: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2:35-12: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2:35-12: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>
          <w:trHeight w:val="22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й урок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2:45-13: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2:45-13: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2:45-13: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2:45-13: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>
          <w:trHeight w:val="28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д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3:25-13: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2:35-13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3:25-13: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3:25-13: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3:25-13: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Внеурочная деятельность/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допол.занят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</w:rPr>
              <w:t>14:00-16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3:00-15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4:00-16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4:00-16: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4:00-16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>
          <w:trHeight w:val="28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b/>
                <w:sz w:val="22"/>
              </w:rPr>
              <w:t>ИНТЕРНА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невной сон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Calibri"/>
                <w:sz w:val="22"/>
              </w:rPr>
              <w:t>15:00-16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rFonts w:eastAsia="Calibri"/>
                <w:sz w:val="22"/>
              </w:rPr>
              <w:t>15:00-16: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Calibri"/>
                <w:sz w:val="22"/>
              </w:rPr>
              <w:t>15:00-16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rFonts w:eastAsia="Calibri"/>
                <w:sz w:val="22"/>
              </w:rPr>
              <w:t>15:00-16: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5:00-16: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Полдник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:30-16: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185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6:30-16: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:30-16: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:30-16: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:30-17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рудовые дел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6:45-17: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6:45-17: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6:45-17: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6:45-17: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Прогулка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7:15-18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7:15-18: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7:15-18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7:15-18: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Час развит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8:30-19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8:30-19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8:30-19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8:30-19: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Ужин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9:00-19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9:00-19: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9:00-19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9:00-19: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9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Прогулка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9:30-20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185"/>
              <w:rPr/>
            </w:pPr>
            <w:r>
              <w:rPr/>
              <w:t xml:space="preserve">   </w:t>
            </w:r>
            <w:r>
              <w:rPr>
                <w:sz w:val="22"/>
              </w:rPr>
              <w:t>19:30-20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9:30-20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:30-20: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 xml:space="preserve">Чтение (просмотр телепередач)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20:00-20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185"/>
              <w:rPr/>
            </w:pPr>
            <w:r>
              <w:rPr/>
              <w:t xml:space="preserve">   </w:t>
            </w:r>
            <w:r>
              <w:rPr>
                <w:sz w:val="22"/>
              </w:rPr>
              <w:t>20:00-20: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:00-20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:00-20: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дготовка ко сну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20:45-21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185"/>
              <w:rPr/>
            </w:pPr>
            <w:r>
              <w:rPr/>
              <w:t xml:space="preserve">   </w:t>
            </w:r>
            <w:r>
              <w:rPr>
                <w:sz w:val="22"/>
              </w:rPr>
              <w:t>20:45-21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:45-21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:45-21: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Отбой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21:00-22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185"/>
              <w:rPr/>
            </w:pPr>
            <w:r>
              <w:rPr/>
              <w:t xml:space="preserve">   </w:t>
            </w:r>
            <w:r>
              <w:rPr>
                <w:sz w:val="22"/>
              </w:rPr>
              <w:t>21:00-22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:00-22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:00-22: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ъезд домой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185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7:00-18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Анкета </w:t>
      </w:r>
      <w:r>
        <w:rPr>
          <w:rFonts w:cs="Times New Roman" w:ascii="Times New Roman" w:hAnsi="Times New Roman"/>
          <w:sz w:val="24"/>
          <w:szCs w:val="24"/>
          <w:lang w:val="ru-RU"/>
        </w:rPr>
        <w:t>2 «</w:t>
      </w:r>
      <w:r>
        <w:rPr>
          <w:rFonts w:cs="Times New Roman" w:ascii="Times New Roman" w:hAnsi="Times New Roman"/>
          <w:sz w:val="24"/>
          <w:szCs w:val="24"/>
        </w:rPr>
        <w:t>Школьный распорядок дня на 2017-2018 учебный год</w:t>
      </w:r>
      <w:r>
        <w:rPr>
          <w:rFonts w:cs="Times New Roman" w:ascii="Times New Roman" w:hAnsi="Times New Roman"/>
          <w:sz w:val="24"/>
          <w:szCs w:val="24"/>
          <w:lang w:val="ru-RU"/>
        </w:rPr>
        <w:t>»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i/>
          <w:u w:val="single"/>
        </w:rPr>
        <w:t>Включает все элементы режима дня в школе или интернате (режим питания, отдыха, прогулки, дополнительные занятия и т.д.) в первую и вторую половину дня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/>
        <w:t xml:space="preserve">Населенный пункт: </w:t>
      </w:r>
      <w:r>
        <w:rPr>
          <w:b/>
        </w:rPr>
        <w:t>Хабаровский край, Ванинский район, п.Ванино</w:t>
      </w:r>
    </w:p>
    <w:p>
      <w:pPr>
        <w:pStyle w:val="Normal"/>
        <w:rPr/>
      </w:pPr>
      <w:r>
        <w:rPr/>
        <w:t xml:space="preserve">Школа или интернат (название): </w:t>
      </w:r>
      <w:r>
        <w:rPr>
          <w:b/>
        </w:rPr>
        <w:t>КГКОУ ШИ 11</w:t>
      </w:r>
    </w:p>
    <w:p>
      <w:pPr>
        <w:pStyle w:val="Normal"/>
        <w:rPr/>
      </w:pPr>
      <w:r>
        <w:rPr/>
        <w:t xml:space="preserve">Класс: </w:t>
      </w:r>
      <w:r>
        <w:rPr>
          <w:b/>
        </w:rPr>
        <w:t>6А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Дата заполнения анкеты (число, месяц, год):</w:t>
      </w:r>
      <w:r>
        <w:rPr/>
        <w:t xml:space="preserve"> </w:t>
      </w:r>
      <w:r>
        <w:rPr>
          <w:b/>
        </w:rPr>
        <w:t>12.04.2018 г.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3"/>
        <w:gridCol w:w="1325"/>
        <w:gridCol w:w="1417"/>
        <w:gridCol w:w="1418"/>
        <w:gridCol w:w="1417"/>
        <w:gridCol w:w="1560"/>
        <w:gridCol w:w="1134"/>
      </w:tblGrid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75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Элемент режим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недель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тор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ре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Четвер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ят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уббота</w:t>
            </w:r>
          </w:p>
        </w:tc>
      </w:tr>
      <w:tr>
        <w:trPr>
          <w:trHeight w:val="40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b/>
                <w:sz w:val="22"/>
              </w:rPr>
              <w:t>ИНТЕРНА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дъем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7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7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7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7: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7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рядка/утренний туале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7:00-07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7:00-07: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7:00-07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7:00-07: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7:00-07: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0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дготовка к школе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07:30-08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07:30-08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07:30-08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07:30-08: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07:30-08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ШКОЛ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</w:rPr>
            </w:pPr>
            <w:r>
              <w:rPr>
                <w:rFonts w:eastAsia="Calibri"/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Завтрак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08:00-08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08:00-08: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08:00-08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08:00-08: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08:00-08: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39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1-й урок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8:30-09: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8:30-09: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8:30-09: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8:30-09: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8:30-09: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еремен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9:10-09: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9:10-09: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9:10-09: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9:10-09: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9:10-09: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63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rPr>
                <w:rFonts w:eastAsia="Calibri"/>
              </w:rPr>
            </w:pPr>
            <w:r>
              <w:rPr/>
              <w:t>2-й урок</w:t>
            </w:r>
            <w:r>
              <w:rPr>
                <w:rFonts w:eastAsia="Calibri"/>
              </w:rPr>
              <w:t xml:space="preserve">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09:20-10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09:20-10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09:20-10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09:20-10: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09:20-10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26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мен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00-10: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00-10: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00-10: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00-10: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00-10: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й урок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10-10: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10-10: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10-10: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10-10: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10-10: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еремен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50-11: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50-11: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50-11: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50-11: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50-11: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2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й урок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05-11: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05-11: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05-11: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05-11: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05-11: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6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еремен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45-11: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45-11: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45-11: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45-11: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45-11: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й урок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1:55-12: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1:55-12: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1:55-12: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1:55-12: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1:55-12: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>
          <w:trHeight w:val="22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еремен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2:35-12: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2:35-12: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2:35-12: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2:35-12: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2:35-12: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>
          <w:trHeight w:val="22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й урок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2:45-13: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2:45-13: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2:45-13: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2:45-13: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</w:rPr>
              <w:t>12:45-13: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>
          <w:trHeight w:val="28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д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3:25-13: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3:25-13: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3:25-13: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3:25-13: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3:25-13: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Внеурочная деятельность/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допол.занят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4:00-16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4:00-16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4:00-16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4:00-16: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4:00-16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>
          <w:trHeight w:val="28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b/>
                <w:sz w:val="22"/>
              </w:rPr>
              <w:t>ИНТЕРНА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невной сон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Calibri"/>
                <w:sz w:val="22"/>
              </w:rPr>
              <w:t>15:00-16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rFonts w:eastAsia="Calibri"/>
                <w:sz w:val="22"/>
              </w:rPr>
              <w:t>15:00-16: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Calibri"/>
                <w:sz w:val="22"/>
              </w:rPr>
              <w:t>15:00-16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rFonts w:eastAsia="Calibri"/>
                <w:sz w:val="22"/>
              </w:rPr>
              <w:t>15:00-16: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5:00-16: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Полдник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:30-16: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185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6:30-16: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:30-16: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:30-16: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:30-17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рудовые дел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6:45-17: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6:45-17: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6:45-17: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6:45-17: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Прогулка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7:15-18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7:15-18: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7:15-18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7:15-18: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Час развит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8:30-19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8:30-19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8:30-19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8:30-19: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Ужин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9:00-19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9:00-19: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9:00-19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9:00-19: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9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Прогулка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9:30-20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185"/>
              <w:rPr/>
            </w:pPr>
            <w:r>
              <w:rPr/>
              <w:t xml:space="preserve">   </w:t>
            </w:r>
            <w:r>
              <w:rPr>
                <w:sz w:val="22"/>
              </w:rPr>
              <w:t>19:30-20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:30-20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:30-20: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 xml:space="preserve">Чтение (просмотр телепередач)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20:00-20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185"/>
              <w:rPr/>
            </w:pPr>
            <w:r>
              <w:rPr/>
              <w:t xml:space="preserve">   </w:t>
            </w:r>
            <w:r>
              <w:rPr>
                <w:sz w:val="22"/>
              </w:rPr>
              <w:t>20:00-20: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:00-20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:00-20: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дготовка ко сну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20:45-21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185"/>
              <w:rPr/>
            </w:pPr>
            <w:r>
              <w:rPr/>
              <w:t xml:space="preserve">   </w:t>
            </w:r>
            <w:r>
              <w:rPr>
                <w:sz w:val="22"/>
              </w:rPr>
              <w:t>20:45-21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:45-21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:45-21: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Отбой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21:00-22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185"/>
              <w:rPr/>
            </w:pPr>
            <w:r>
              <w:rPr/>
              <w:t xml:space="preserve">   </w:t>
            </w:r>
            <w:r>
              <w:rPr>
                <w:sz w:val="22"/>
              </w:rPr>
              <w:t>21:00-22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:00-22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:00-22: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ъезд домой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185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7:00-18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Анкета </w:t>
      </w:r>
      <w:r>
        <w:rPr>
          <w:rFonts w:cs="Times New Roman" w:ascii="Times New Roman" w:hAnsi="Times New Roman"/>
          <w:sz w:val="24"/>
          <w:szCs w:val="24"/>
          <w:lang w:val="ru-RU"/>
        </w:rPr>
        <w:t>2 «</w:t>
      </w:r>
      <w:r>
        <w:rPr>
          <w:rFonts w:cs="Times New Roman" w:ascii="Times New Roman" w:hAnsi="Times New Roman"/>
          <w:sz w:val="24"/>
          <w:szCs w:val="24"/>
        </w:rPr>
        <w:t>Школьный распорядок дня на 2017-2018 учебный год</w:t>
      </w:r>
      <w:r>
        <w:rPr>
          <w:rFonts w:cs="Times New Roman" w:ascii="Times New Roman" w:hAnsi="Times New Roman"/>
          <w:sz w:val="24"/>
          <w:szCs w:val="24"/>
          <w:lang w:val="ru-RU"/>
        </w:rPr>
        <w:t>»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i/>
          <w:u w:val="single"/>
        </w:rPr>
        <w:t>Включает все элементы режима дня в школе или интернате (режим питания, отдыха, прогулки, дополнительные занятия и т.д.) в первую и вторую половину дня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/>
        <w:t xml:space="preserve">Населенный пункт: </w:t>
      </w:r>
      <w:r>
        <w:rPr>
          <w:b/>
        </w:rPr>
        <w:t>Хабаровский край, Ванинский район, п.Ванино</w:t>
      </w:r>
    </w:p>
    <w:p>
      <w:pPr>
        <w:pStyle w:val="Normal"/>
        <w:rPr/>
      </w:pPr>
      <w:r>
        <w:rPr/>
        <w:t xml:space="preserve">Школа или интернат (название): </w:t>
      </w:r>
      <w:r>
        <w:rPr>
          <w:b/>
        </w:rPr>
        <w:t>КГКОУ ШИ 11</w:t>
      </w:r>
    </w:p>
    <w:p>
      <w:pPr>
        <w:pStyle w:val="Normal"/>
        <w:rPr/>
      </w:pPr>
      <w:r>
        <w:rPr/>
        <w:t xml:space="preserve">Класс: </w:t>
      </w:r>
      <w:r>
        <w:rPr>
          <w:b/>
        </w:rPr>
        <w:t>6Б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Дата заполнения анкеты (число, месяц, год):</w:t>
      </w:r>
      <w:r>
        <w:rPr/>
        <w:t xml:space="preserve"> </w:t>
      </w:r>
      <w:r>
        <w:rPr>
          <w:b/>
        </w:rPr>
        <w:t>12.04.2018 г.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3"/>
        <w:gridCol w:w="1325"/>
        <w:gridCol w:w="1417"/>
        <w:gridCol w:w="1418"/>
        <w:gridCol w:w="1417"/>
        <w:gridCol w:w="1560"/>
        <w:gridCol w:w="1134"/>
      </w:tblGrid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75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Элемент режим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недель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тор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ре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Четвер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ят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уббота</w:t>
            </w:r>
          </w:p>
        </w:tc>
      </w:tr>
      <w:tr>
        <w:trPr>
          <w:trHeight w:val="40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ИНТЕРНА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</w:rPr>
            </w:pPr>
            <w:r>
              <w:rPr>
                <w:rFonts w:eastAsia="Calibri"/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дъем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7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7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7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7: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7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рядка/утренний туале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7:00-07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7:00-07: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7:00-07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7:00-07: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7:00-07: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0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дготовка к школе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07:30-08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07:30-08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07:30-08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07:30-08: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07:30-08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ШКОЛ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</w:rPr>
            </w:pPr>
            <w:r>
              <w:rPr>
                <w:rFonts w:eastAsia="Calibri"/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Завтрак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08:00-08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08:00-08: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08:00-08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08:00-08: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08:00-08: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39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1-й урок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8:30-09: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8:30-09: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8:30-09: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8:30-09: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8:30-09: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еремен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9:10-09: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9:10-09: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9:10-09: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9:10-09: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9:10-09: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63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rPr>
                <w:rFonts w:eastAsia="Calibri"/>
              </w:rPr>
            </w:pPr>
            <w:r>
              <w:rPr/>
              <w:t>2-й урок</w:t>
            </w:r>
            <w:r>
              <w:rPr>
                <w:rFonts w:eastAsia="Calibri"/>
              </w:rPr>
              <w:t xml:space="preserve">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09:20-10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09:20-10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09:20-10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09:20-10: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09:20-10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26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мен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00-10: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00-10: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00-10: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00-10: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00-10: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й урок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10-10: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10-10: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10-10: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10-10: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10-10: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еремен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50-11: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50-11: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50-11: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50-11: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50-11: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2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й урок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05-11: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05-11: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05-11: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05-11: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05-11: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6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еремен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45-11: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45-11: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45-11: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45-11: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45-11: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й урок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1:55-12: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1:55-12: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1:55-12: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1:55-12: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1:55-12: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>
          <w:trHeight w:val="22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еремен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2:35-12: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2:35-12: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2:35-12: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2:35-12: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2:35-12: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>
          <w:trHeight w:val="22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й урок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2:45-13: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2:45-13: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2:45-13: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2:45-13: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2:45-13: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>
          <w:trHeight w:val="28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д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3:25-13: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3:25-13: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3:25-13: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3:25-13: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3:25-13: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Внеурочная деятельность/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допол.занят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4:00-16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4:00-16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4:00-16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4:00-16: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4:00-16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>
          <w:trHeight w:val="28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</w:rPr>
            </w:pPr>
            <w:r>
              <w:rPr>
                <w:rFonts w:eastAsia="Calibri"/>
                <w:b/>
                <w:sz w:val="22"/>
              </w:rPr>
              <w:t>ИНТЕРНА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</w:rPr>
            </w:pPr>
            <w:r>
              <w:rPr>
                <w:rFonts w:eastAsia="Calibri"/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невной сон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Calibri"/>
                <w:sz w:val="22"/>
              </w:rPr>
              <w:t>15:00-16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rFonts w:eastAsia="Calibri"/>
                <w:sz w:val="22"/>
              </w:rPr>
              <w:t>15:00-16: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Calibri"/>
                <w:sz w:val="22"/>
              </w:rPr>
              <w:t>15:00-16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rFonts w:eastAsia="Calibri"/>
                <w:sz w:val="22"/>
              </w:rPr>
              <w:t>15:00-16: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5:00-16: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Полдник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:30-16: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185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6:30-16: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:30-16: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:30-16: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:30-17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рудовые дел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6:45-17: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6:45-17: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6:45-17: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6:45-17: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Прогулка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7:15-18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7:15-18: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7:15-18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7:15-18: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Час развит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8:30-19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8:30-19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8:30-19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8:30-19: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Ужин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9:00-19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9:00-19: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9:00-19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9:00-19: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9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Прогулка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9:30-20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185"/>
              <w:rPr/>
            </w:pPr>
            <w:r>
              <w:rPr/>
              <w:t xml:space="preserve">   </w:t>
            </w:r>
            <w:r>
              <w:rPr>
                <w:sz w:val="22"/>
              </w:rPr>
              <w:t>19:30-20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:30-20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:30-20: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 xml:space="preserve">Чтение (просмотр телепередач)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20:00-20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185"/>
              <w:rPr/>
            </w:pPr>
            <w:r>
              <w:rPr/>
              <w:t xml:space="preserve">   </w:t>
            </w:r>
            <w:r>
              <w:rPr>
                <w:sz w:val="22"/>
              </w:rPr>
              <w:t>20:00-20: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:00-20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:00-20: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дготовка ко сну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20:45-21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185"/>
              <w:rPr/>
            </w:pPr>
            <w:r>
              <w:rPr/>
              <w:t xml:space="preserve">   </w:t>
            </w:r>
            <w:r>
              <w:rPr>
                <w:sz w:val="22"/>
              </w:rPr>
              <w:t>20:45-21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:45-21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:45-21: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Отбой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21:00-22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185"/>
              <w:rPr/>
            </w:pPr>
            <w:r>
              <w:rPr/>
              <w:t xml:space="preserve">   </w:t>
            </w:r>
            <w:r>
              <w:rPr>
                <w:sz w:val="22"/>
              </w:rPr>
              <w:t>21:00-22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:00-22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:00-22: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ъезд домой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185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7:00-18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Анкета </w:t>
      </w:r>
      <w:r>
        <w:rPr>
          <w:rFonts w:cs="Times New Roman" w:ascii="Times New Roman" w:hAnsi="Times New Roman"/>
          <w:sz w:val="24"/>
          <w:szCs w:val="24"/>
          <w:lang w:val="ru-RU"/>
        </w:rPr>
        <w:t>2 «</w:t>
      </w:r>
      <w:r>
        <w:rPr>
          <w:rFonts w:cs="Times New Roman" w:ascii="Times New Roman" w:hAnsi="Times New Roman"/>
          <w:sz w:val="24"/>
          <w:szCs w:val="24"/>
        </w:rPr>
        <w:t>Школьный распорядок дня на 2017-2018 учебный год</w:t>
      </w:r>
      <w:r>
        <w:rPr>
          <w:rFonts w:cs="Times New Roman" w:ascii="Times New Roman" w:hAnsi="Times New Roman"/>
          <w:sz w:val="24"/>
          <w:szCs w:val="24"/>
          <w:lang w:val="ru-RU"/>
        </w:rPr>
        <w:t>»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i/>
          <w:u w:val="single"/>
        </w:rPr>
        <w:t>Включает все элементы режима дня в школе или интернате (режим питания, отдыха, прогулки, дополнительные занятия и т.д.) в первую и вторую половину дня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/>
        <w:t xml:space="preserve">Населенный пункт: </w:t>
      </w:r>
      <w:r>
        <w:rPr>
          <w:b/>
        </w:rPr>
        <w:t>Хабаровский край, Ванинский район, п.Ванино</w:t>
      </w:r>
    </w:p>
    <w:p>
      <w:pPr>
        <w:pStyle w:val="Normal"/>
        <w:rPr/>
      </w:pPr>
      <w:r>
        <w:rPr/>
        <w:t xml:space="preserve">Школа или интернат (название): </w:t>
      </w:r>
      <w:r>
        <w:rPr>
          <w:b/>
        </w:rPr>
        <w:t>КГКОУ ШИ 11</w:t>
      </w:r>
    </w:p>
    <w:p>
      <w:pPr>
        <w:pStyle w:val="Normal"/>
        <w:rPr/>
      </w:pPr>
      <w:r>
        <w:rPr/>
        <w:t xml:space="preserve">Класс: </w:t>
      </w:r>
      <w:r>
        <w:rPr>
          <w:b/>
        </w:rPr>
        <w:t>7А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Дата заполнения анкеты (число, месяц, год):</w:t>
      </w:r>
      <w:r>
        <w:rPr/>
        <w:t xml:space="preserve"> </w:t>
      </w:r>
      <w:r>
        <w:rPr>
          <w:b/>
        </w:rPr>
        <w:t>12.04.2018 г.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3"/>
        <w:gridCol w:w="1325"/>
        <w:gridCol w:w="1417"/>
        <w:gridCol w:w="1418"/>
        <w:gridCol w:w="1417"/>
        <w:gridCol w:w="1560"/>
        <w:gridCol w:w="1134"/>
      </w:tblGrid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75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Элемент режим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недель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тор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ре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Четвер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ят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уббота</w:t>
            </w:r>
          </w:p>
        </w:tc>
      </w:tr>
      <w:tr>
        <w:trPr>
          <w:trHeight w:val="40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ИНТЕРНА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</w:rPr>
            </w:pPr>
            <w:r>
              <w:rPr>
                <w:rFonts w:eastAsia="Calibri"/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дъем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7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7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7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7: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7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рядка/утренний туале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7:00-07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7:00-07: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7:00-07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7:00-07: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7:00-07: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0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дготовка к школе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07:30-08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07:30-08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07:30-08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07:30-08: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07:30-08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ШКОЛ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</w:rPr>
            </w:pPr>
            <w:r>
              <w:rPr>
                <w:rFonts w:eastAsia="Calibri"/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Завтрак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08:00-08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08:00-08: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08:00-08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08:00-08: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08:00-08: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39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1-й урок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8:30-09: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8:30-09: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8:30-09: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8:30-09: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8:30-09: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еремен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9:10-09: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9:10-09: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9:10-09: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9:10-09: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9:10-09: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63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rPr>
                <w:rFonts w:eastAsia="Calibri"/>
              </w:rPr>
            </w:pPr>
            <w:r>
              <w:rPr/>
              <w:t>2-й урок</w:t>
            </w:r>
            <w:r>
              <w:rPr>
                <w:rFonts w:eastAsia="Calibri"/>
              </w:rPr>
              <w:t xml:space="preserve">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09:20-10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09:20-10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09:20-10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09:20-10: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09:20-10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26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мен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00-10: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00-10: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00-10: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00-10: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00-10: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й урок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10-10: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10-10: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10-10: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10-10: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10-10: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еремен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50-11: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50-11: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50-11: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50-11: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50-11: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2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й урок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05-11: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05-11: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05-11: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05-11: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05-11: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6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еремен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45-11: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45-11: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45-11: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45-11: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45-11: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й урок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1:55-12: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1:55-12: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1:55-12: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1:55-12: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1:55-12: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>
          <w:trHeight w:val="22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еремен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2:35-12: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2:35-12: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2:35-12: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2:35-12: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2:35-12: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>
          <w:trHeight w:val="22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й урок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2:45-13: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2:45-13: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2:45-13: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2:45-13: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2:45-13: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>
          <w:trHeight w:val="28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д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3:25-13: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3:25-13: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3:25-13: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3:25-13: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3:25-13: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й урок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3:45-14: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3:45-14: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>
          <w:trHeight w:val="28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Внеурочная деятельность/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допол.занят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4:00-16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4:30-16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4:30-16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4:00-16: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4:00-16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>
          <w:trHeight w:val="28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</w:rPr>
            </w:pPr>
            <w:r>
              <w:rPr>
                <w:rFonts w:eastAsia="Calibri"/>
                <w:b/>
                <w:sz w:val="22"/>
              </w:rPr>
              <w:t>ИНТЕРНА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</w:rPr>
            </w:pPr>
            <w:r>
              <w:rPr>
                <w:rFonts w:eastAsia="Calibri"/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невной сон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Calibri"/>
                <w:sz w:val="22"/>
              </w:rPr>
              <w:t>15:00-16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rFonts w:eastAsia="Calibri"/>
                <w:sz w:val="22"/>
              </w:rPr>
              <w:t>15:00-16: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Calibri"/>
                <w:sz w:val="22"/>
              </w:rPr>
              <w:t>15:00-16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rFonts w:eastAsia="Calibri"/>
                <w:sz w:val="22"/>
              </w:rPr>
              <w:t>15:00-16: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5:00-16: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Полдник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:30-16: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185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6:30-16: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:30-16: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:30-16: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:30-17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рудовые дел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6:45-17: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6:45-17: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6:45-17: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6:45-17: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Прогулка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7:15-18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7:15-18: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7:15-18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7:15-18: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Час развит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8:30-19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8:30-19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8:30-19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8:30-19: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Ужин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9:00-19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9:00-19: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9:00-19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9:00-19: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9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Прогулка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9:30-20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185"/>
              <w:rPr/>
            </w:pPr>
            <w:r>
              <w:rPr/>
              <w:t xml:space="preserve">   </w:t>
            </w:r>
            <w:r>
              <w:rPr>
                <w:sz w:val="22"/>
              </w:rPr>
              <w:t>19:30-20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:30-20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:30-20: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 xml:space="preserve">Чтение (просмотр телепередач)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20:00-20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185"/>
              <w:rPr/>
            </w:pPr>
            <w:r>
              <w:rPr/>
              <w:t xml:space="preserve">   </w:t>
            </w:r>
            <w:r>
              <w:rPr>
                <w:sz w:val="22"/>
              </w:rPr>
              <w:t>20:00-20: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:00-20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:00-20: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дготовка ко сну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20:45-21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185"/>
              <w:rPr/>
            </w:pPr>
            <w:r>
              <w:rPr/>
              <w:t xml:space="preserve">   </w:t>
            </w:r>
            <w:r>
              <w:rPr>
                <w:sz w:val="22"/>
              </w:rPr>
              <w:t>20:45-21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:45-21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:45-21: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Отбой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21:00-22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185"/>
              <w:rPr/>
            </w:pPr>
            <w:r>
              <w:rPr/>
              <w:t xml:space="preserve">   </w:t>
            </w:r>
            <w:r>
              <w:rPr>
                <w:sz w:val="22"/>
              </w:rPr>
              <w:t>21:00-22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:00-22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:00-22: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ъезд домой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185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7:00-18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Анкета </w:t>
      </w:r>
      <w:r>
        <w:rPr>
          <w:rFonts w:cs="Times New Roman" w:ascii="Times New Roman" w:hAnsi="Times New Roman"/>
          <w:sz w:val="24"/>
          <w:szCs w:val="24"/>
          <w:lang w:val="ru-RU"/>
        </w:rPr>
        <w:t>2 «</w:t>
      </w:r>
      <w:r>
        <w:rPr>
          <w:rFonts w:cs="Times New Roman" w:ascii="Times New Roman" w:hAnsi="Times New Roman"/>
          <w:sz w:val="24"/>
          <w:szCs w:val="24"/>
        </w:rPr>
        <w:t>Школьный распорядок дня на 2017-2018 учебный год</w:t>
      </w:r>
      <w:r>
        <w:rPr>
          <w:rFonts w:cs="Times New Roman" w:ascii="Times New Roman" w:hAnsi="Times New Roman"/>
          <w:sz w:val="24"/>
          <w:szCs w:val="24"/>
          <w:lang w:val="ru-RU"/>
        </w:rPr>
        <w:t>»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i/>
          <w:u w:val="single"/>
        </w:rPr>
        <w:t>Включает все элементы режима дня в школе или интернате (режим питания, отдыха, прогулки, дополнительные занятия и т.д.) в первую и вторую половину дня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/>
        <w:t xml:space="preserve">Населенный пункт: </w:t>
      </w:r>
      <w:r>
        <w:rPr>
          <w:b/>
        </w:rPr>
        <w:t>Хабаровский край, Ванинский район, п.Ванино</w:t>
      </w:r>
    </w:p>
    <w:p>
      <w:pPr>
        <w:pStyle w:val="Normal"/>
        <w:rPr/>
      </w:pPr>
      <w:r>
        <w:rPr/>
        <w:t xml:space="preserve">Школа или интернат (название): </w:t>
      </w:r>
      <w:r>
        <w:rPr>
          <w:b/>
        </w:rPr>
        <w:t>КГКОУ ШИ 11</w:t>
      </w:r>
    </w:p>
    <w:p>
      <w:pPr>
        <w:pStyle w:val="Normal"/>
        <w:rPr/>
      </w:pPr>
      <w:r>
        <w:rPr/>
        <w:t xml:space="preserve">Класс: </w:t>
      </w:r>
      <w:r>
        <w:rPr>
          <w:b/>
        </w:rPr>
        <w:t>7Б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Дата заполнения анкеты (число, месяц, год):</w:t>
      </w:r>
      <w:r>
        <w:rPr/>
        <w:t xml:space="preserve"> </w:t>
      </w:r>
      <w:r>
        <w:rPr>
          <w:b/>
        </w:rPr>
        <w:t>12.04.2018 г.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3"/>
        <w:gridCol w:w="1325"/>
        <w:gridCol w:w="1417"/>
        <w:gridCol w:w="1418"/>
        <w:gridCol w:w="1417"/>
        <w:gridCol w:w="1560"/>
        <w:gridCol w:w="1134"/>
      </w:tblGrid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75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Элемент режим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недель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тор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ре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Четвер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ят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уббота</w:t>
            </w:r>
          </w:p>
        </w:tc>
      </w:tr>
      <w:tr>
        <w:trPr>
          <w:trHeight w:val="40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ИНТЕРНА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</w:rPr>
            </w:pPr>
            <w:r>
              <w:rPr>
                <w:rFonts w:eastAsia="Calibri"/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дъем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7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7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7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7: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7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рядка/утренний туале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7:00-07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7:00-07: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7:00-07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7:00-07: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7:00-07: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0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дготовка к школе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07:30-08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07:30-08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07:30-08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07:30-08: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07:30-08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ШКОЛ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</w:rPr>
            </w:pPr>
            <w:r>
              <w:rPr>
                <w:rFonts w:eastAsia="Calibri"/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Завтрак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08:00-08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08:00-08: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08:00-08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08:00-08: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08:00-08: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39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1-й урок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8:30-09: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8:30-09: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8:30-09: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8:30-09: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8:30-09: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еремен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9:10-09: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9:10-09: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9:10-09: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9:10-09: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9:10-09: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63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rPr>
                <w:rFonts w:eastAsia="Calibri"/>
              </w:rPr>
            </w:pPr>
            <w:r>
              <w:rPr/>
              <w:t>2-й урок</w:t>
            </w:r>
            <w:r>
              <w:rPr>
                <w:rFonts w:eastAsia="Calibri"/>
              </w:rPr>
              <w:t xml:space="preserve">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09:20-10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09:20-10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09:20-10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09:20-10: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09:20-10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26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мен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00-10: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00-10: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00-10: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00-10: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00-10: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й урок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10-10: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10-10: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10-10: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10-10: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10-10: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еремен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50-11: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50-11: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50-11: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50-11: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50-11: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2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й урок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05-11: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05-11: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05-11: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05-11: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05-11: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6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еремен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45-11: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45-11: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45-11: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45-11: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45-11: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й урок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1:55-12: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1:55-12: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1:55-12: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1:55-12: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1:55-12: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>
          <w:trHeight w:val="22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еремен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2:35-12: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2:35-12: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2:35-12: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2:35-12: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2:35-12: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>
          <w:trHeight w:val="22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й урок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2:45-13: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2:45-13: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2:45-13: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2:45-13: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2:45-13: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>
          <w:trHeight w:val="28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д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3:25-13: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3:25-13: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3:25-13: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3:25-13: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3:25-13: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й урок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3:45-14: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3:45-14: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>
          <w:trHeight w:val="28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Внеурочная деятельность/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допол.занят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4:00-16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4:00-16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4:30-16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4:30-16: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4:00-16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>
          <w:trHeight w:val="28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</w:rPr>
            </w:pPr>
            <w:r>
              <w:rPr>
                <w:rFonts w:eastAsia="Calibri"/>
                <w:b/>
                <w:sz w:val="22"/>
              </w:rPr>
              <w:t>ИНТЕРНА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</w:rPr>
            </w:pPr>
            <w:r>
              <w:rPr>
                <w:rFonts w:eastAsia="Calibri"/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невной сон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Calibri"/>
                <w:sz w:val="22"/>
              </w:rPr>
              <w:t>15:00-16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rFonts w:eastAsia="Calibri"/>
                <w:sz w:val="22"/>
              </w:rPr>
              <w:t>15:00-16: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Calibri"/>
                <w:sz w:val="22"/>
              </w:rPr>
              <w:t>15:00-16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rFonts w:eastAsia="Calibri"/>
                <w:sz w:val="22"/>
              </w:rPr>
              <w:t>15:00-16: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5:00-16: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Полдник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:30-16: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185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6:30-16: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:30-16: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:30-16: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:30-17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рудовые дел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6:45-17: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6:45-17: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6:45-17: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6:45-17: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Прогулка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7:15-18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7:15-18: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7:15-18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7:15-18: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Час развит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8:30-19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8:30-19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8:30-19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8:30-19: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Ужин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9:00-19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9:00-19: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9:00-19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9:00-19: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9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Прогулка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9:30-20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185"/>
              <w:rPr/>
            </w:pPr>
            <w:r>
              <w:rPr/>
              <w:t xml:space="preserve">   </w:t>
            </w:r>
            <w:r>
              <w:rPr>
                <w:sz w:val="22"/>
              </w:rPr>
              <w:t>19:30-20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:30-20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:30-20: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 xml:space="preserve">Чтение (просмотр телепередач)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20:00-20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185"/>
              <w:rPr/>
            </w:pPr>
            <w:r>
              <w:rPr/>
              <w:t xml:space="preserve">   </w:t>
            </w:r>
            <w:r>
              <w:rPr>
                <w:sz w:val="22"/>
              </w:rPr>
              <w:t>20:00-20: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:00-20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:00-20: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дготовка ко сну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20:45-21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185"/>
              <w:rPr/>
            </w:pPr>
            <w:r>
              <w:rPr/>
              <w:t xml:space="preserve">   </w:t>
            </w:r>
            <w:r>
              <w:rPr>
                <w:sz w:val="22"/>
              </w:rPr>
              <w:t>20:45-21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:45-21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:45-21: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Отбой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21:00-22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185"/>
              <w:rPr/>
            </w:pPr>
            <w:r>
              <w:rPr/>
              <w:t xml:space="preserve">   </w:t>
            </w:r>
            <w:r>
              <w:rPr>
                <w:sz w:val="22"/>
              </w:rPr>
              <w:t>21:00-22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:00-22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:00-22: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ъезд домой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185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7:00-18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Анкета </w:t>
      </w:r>
      <w:r>
        <w:rPr>
          <w:rFonts w:cs="Times New Roman" w:ascii="Times New Roman" w:hAnsi="Times New Roman"/>
          <w:sz w:val="24"/>
          <w:szCs w:val="24"/>
          <w:lang w:val="ru-RU"/>
        </w:rPr>
        <w:t>2 «</w:t>
      </w:r>
      <w:r>
        <w:rPr>
          <w:rFonts w:cs="Times New Roman" w:ascii="Times New Roman" w:hAnsi="Times New Roman"/>
          <w:sz w:val="24"/>
          <w:szCs w:val="24"/>
        </w:rPr>
        <w:t>Школьный распорядок дня на 2017-2018 учебный год</w:t>
      </w:r>
      <w:r>
        <w:rPr>
          <w:rFonts w:cs="Times New Roman" w:ascii="Times New Roman" w:hAnsi="Times New Roman"/>
          <w:sz w:val="24"/>
          <w:szCs w:val="24"/>
          <w:lang w:val="ru-RU"/>
        </w:rPr>
        <w:t>»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i/>
          <w:u w:val="single"/>
        </w:rPr>
        <w:t>Включает все элементы режима дня в школе или интернате (режим питания, отдыха, прогулки, дополнительные занятия и т.д.) в первую и вторую половину дня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/>
        <w:t xml:space="preserve">Населенный пункт: </w:t>
      </w:r>
      <w:r>
        <w:rPr>
          <w:b/>
        </w:rPr>
        <w:t>Хабаровский край, Ванинский район, п.Ванино</w:t>
      </w:r>
    </w:p>
    <w:p>
      <w:pPr>
        <w:pStyle w:val="Normal"/>
        <w:rPr/>
      </w:pPr>
      <w:r>
        <w:rPr/>
        <w:t xml:space="preserve">Школа или интернат (название): </w:t>
      </w:r>
      <w:r>
        <w:rPr>
          <w:b/>
        </w:rPr>
        <w:t>КГКОУ ШИ 11</w:t>
      </w:r>
    </w:p>
    <w:p>
      <w:pPr>
        <w:pStyle w:val="Normal"/>
        <w:rPr/>
      </w:pPr>
      <w:r>
        <w:rPr/>
        <w:t xml:space="preserve">Класс: </w:t>
      </w:r>
      <w:r>
        <w:rPr>
          <w:b/>
        </w:rPr>
        <w:t>8А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Дата заполнения анкеты (число, месяц, год):</w:t>
      </w:r>
      <w:r>
        <w:rPr/>
        <w:t xml:space="preserve"> </w:t>
      </w:r>
      <w:r>
        <w:rPr>
          <w:b/>
        </w:rPr>
        <w:t>12.04.2018 г.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3"/>
        <w:gridCol w:w="1325"/>
        <w:gridCol w:w="1417"/>
        <w:gridCol w:w="1418"/>
        <w:gridCol w:w="1417"/>
        <w:gridCol w:w="1560"/>
        <w:gridCol w:w="1134"/>
      </w:tblGrid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75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Элемент режим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недель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тор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ре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Четвер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ят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уббота</w:t>
            </w:r>
          </w:p>
        </w:tc>
      </w:tr>
      <w:tr>
        <w:trPr>
          <w:trHeight w:val="40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ИНТЕРНА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</w:rPr>
            </w:pPr>
            <w:r>
              <w:rPr>
                <w:rFonts w:eastAsia="Calibri"/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дъем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7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7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7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7: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7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рядка/утренний туале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7:00-07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7:00-07: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7:00-07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7:00-07: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7:00-07: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0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дготовка к школе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07:30-08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07:30-08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07:30-08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07:30-08: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07:30-08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ШКОЛ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</w:rPr>
            </w:pPr>
            <w:r>
              <w:rPr>
                <w:rFonts w:eastAsia="Calibri"/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Завтрак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08:00-08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08:00-08: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08:00-08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08:00-08: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08:00-08: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39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1-й урок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8:30-09: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8:30-09: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8:30-09: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8:30-09: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8:30-09: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еремен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9:10-09: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9:10-09: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9:10-09: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9:10-09: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9:10-09: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63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rPr>
                <w:rFonts w:eastAsia="Calibri"/>
              </w:rPr>
            </w:pPr>
            <w:r>
              <w:rPr/>
              <w:t>2-й урок</w:t>
            </w:r>
            <w:r>
              <w:rPr>
                <w:rFonts w:eastAsia="Calibri"/>
              </w:rPr>
              <w:t xml:space="preserve">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09:20-10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09:20-10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09:20-10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09:20-10: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09:20-10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26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мен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00-10: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00-10: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00-10: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00-10: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00-10: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й урок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10-10: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10-10: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10-10: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10-10: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10-10: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еремен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50-11: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50-11: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50-11: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50-11: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50-11: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2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й урок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05-11: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05-11: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05-11: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05-11: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05-11: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6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еремен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45-11: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45-11: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45-11: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45-11: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45-11: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й урок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1:55-12: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1:55-12: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1:55-12: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1:55-12: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1:55-12: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>
          <w:trHeight w:val="22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еремен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2:35-12: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2:35-12: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2:35-12: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2:35-12: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2:35-12: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>
          <w:trHeight w:val="22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й урок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2:45-13: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2:45-13: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2:45-13: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2:45-13: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2:45-13: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>
          <w:trHeight w:val="28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д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3:25-13: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3:25-13: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3:25-13: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3:25-13: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3:25-13: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й урок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3:45-14: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3:45-14: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3:45-14: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3:45-14: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>
          <w:trHeight w:val="28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Внеурочная деятельность/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допол.занят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4:30-16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4:00-16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4:30-16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4:30-16: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4:30-16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>
          <w:trHeight w:val="28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</w:rPr>
            </w:pPr>
            <w:r>
              <w:rPr>
                <w:rFonts w:eastAsia="Calibri"/>
                <w:b/>
                <w:sz w:val="22"/>
              </w:rPr>
              <w:t>ИНТЕРНА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</w:rPr>
            </w:pPr>
            <w:r>
              <w:rPr>
                <w:rFonts w:eastAsia="Calibri"/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невной сон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Calibri"/>
                <w:sz w:val="22"/>
              </w:rPr>
              <w:t>15:00-16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rFonts w:eastAsia="Calibri"/>
                <w:sz w:val="22"/>
              </w:rPr>
              <w:t>15:00-16: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Calibri"/>
                <w:sz w:val="22"/>
              </w:rPr>
              <w:t>15:00-16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rFonts w:eastAsia="Calibri"/>
                <w:sz w:val="22"/>
              </w:rPr>
              <w:t>15:00-16: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5:00-16: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Полдник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:30-16: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185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6:30-16: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:30-16: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:30-16: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:30-17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рудовые дел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6:45-17: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6:45-17: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6:45-17: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6:45-17: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Прогулка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7:15-18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7:15-18: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7:15-18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7:15-18: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Час развит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8:30-19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8:30-19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8:30-19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8:30-19: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Ужин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9:00-19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9:00-19: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9:00-19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9:00-19: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9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Прогулка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9:30-20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185"/>
              <w:rPr/>
            </w:pPr>
            <w:r>
              <w:rPr/>
              <w:t xml:space="preserve">   </w:t>
            </w:r>
            <w:r>
              <w:rPr>
                <w:sz w:val="22"/>
              </w:rPr>
              <w:t>19:30-20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:30-20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:30-20: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 xml:space="preserve">Чтение (просмотр телепередач)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20:00-20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185"/>
              <w:rPr/>
            </w:pPr>
            <w:r>
              <w:rPr/>
              <w:t xml:space="preserve">   </w:t>
            </w:r>
            <w:r>
              <w:rPr>
                <w:sz w:val="22"/>
              </w:rPr>
              <w:t>20:00-20: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:00-20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:00-20: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дготовка ко сну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20:45-21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185"/>
              <w:rPr/>
            </w:pPr>
            <w:r>
              <w:rPr/>
              <w:t xml:space="preserve">   </w:t>
            </w:r>
            <w:r>
              <w:rPr>
                <w:sz w:val="22"/>
              </w:rPr>
              <w:t>20:45-21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:45-21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:45-21: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Отбой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21:00-22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185"/>
              <w:rPr/>
            </w:pPr>
            <w:r>
              <w:rPr/>
              <w:t xml:space="preserve">   </w:t>
            </w:r>
            <w:r>
              <w:rPr>
                <w:sz w:val="22"/>
              </w:rPr>
              <w:t>21:00-22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:00-22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:00-22: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ъезд домой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185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7:00-18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Анкета </w:t>
      </w:r>
      <w:r>
        <w:rPr>
          <w:rFonts w:cs="Times New Roman" w:ascii="Times New Roman" w:hAnsi="Times New Roman"/>
          <w:sz w:val="24"/>
          <w:szCs w:val="24"/>
          <w:lang w:val="ru-RU"/>
        </w:rPr>
        <w:t>2 «</w:t>
      </w:r>
      <w:r>
        <w:rPr>
          <w:rFonts w:cs="Times New Roman" w:ascii="Times New Roman" w:hAnsi="Times New Roman"/>
          <w:sz w:val="24"/>
          <w:szCs w:val="24"/>
        </w:rPr>
        <w:t>Школьный распорядок дня на 2017-2018 учебный год</w:t>
      </w:r>
      <w:r>
        <w:rPr>
          <w:rFonts w:cs="Times New Roman" w:ascii="Times New Roman" w:hAnsi="Times New Roman"/>
          <w:sz w:val="24"/>
          <w:szCs w:val="24"/>
          <w:lang w:val="ru-RU"/>
        </w:rPr>
        <w:t>»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i/>
          <w:u w:val="single"/>
        </w:rPr>
        <w:t>Включает все элементы режима дня в школе или интернате (режим питания, отдыха, прогулки, дополнительные занятия и т.д.) в первую и вторую половину дня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/>
        <w:t xml:space="preserve">Населенный пункт: </w:t>
      </w:r>
      <w:r>
        <w:rPr>
          <w:b/>
        </w:rPr>
        <w:t>Хабаровский край, Ванинский район, п.Ванино</w:t>
      </w:r>
    </w:p>
    <w:p>
      <w:pPr>
        <w:pStyle w:val="Normal"/>
        <w:rPr/>
      </w:pPr>
      <w:r>
        <w:rPr/>
        <w:t xml:space="preserve">Школа или интернат (название): </w:t>
      </w:r>
      <w:r>
        <w:rPr>
          <w:b/>
        </w:rPr>
        <w:t>КГКОУ ШИ 11</w:t>
      </w:r>
    </w:p>
    <w:p>
      <w:pPr>
        <w:pStyle w:val="Normal"/>
        <w:rPr/>
      </w:pPr>
      <w:r>
        <w:rPr/>
        <w:t xml:space="preserve">Класс: </w:t>
      </w:r>
      <w:r>
        <w:rPr>
          <w:b/>
        </w:rPr>
        <w:t>8Б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Дата заполнения анкеты (число, месяц, год):</w:t>
      </w:r>
      <w:r>
        <w:rPr/>
        <w:t xml:space="preserve"> </w:t>
      </w:r>
      <w:r>
        <w:rPr>
          <w:b/>
        </w:rPr>
        <w:t>12.04.2018 г.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3"/>
        <w:gridCol w:w="1325"/>
        <w:gridCol w:w="1417"/>
        <w:gridCol w:w="1418"/>
        <w:gridCol w:w="1417"/>
        <w:gridCol w:w="1560"/>
        <w:gridCol w:w="1134"/>
      </w:tblGrid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75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Элемент режим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недель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тор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ре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Четвер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ят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уббота</w:t>
            </w:r>
          </w:p>
        </w:tc>
      </w:tr>
      <w:tr>
        <w:trPr>
          <w:trHeight w:val="40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ИНТЕРНА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</w:rPr>
            </w:pPr>
            <w:r>
              <w:rPr>
                <w:rFonts w:eastAsia="Calibri"/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дъем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7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7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7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7: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7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рядка/утренний туале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7:00-07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7:00-07: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7:00-07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7:00-07: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7:00-07: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0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дготовка к школе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07:30-08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07:30-08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07:30-08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07:30-08: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07:30-08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ШКОЛ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</w:rPr>
            </w:pPr>
            <w:r>
              <w:rPr>
                <w:rFonts w:eastAsia="Calibri"/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Завтрак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08:00-08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08:00-08: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08:00-08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08:00-08: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08:00-08: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39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1-й урок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8:30-09: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8:30-09: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8:30-09: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8:30-09: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8:30-09: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еремен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9:10-09: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9:10-09: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9:10-09: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9:10-09: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9:10-09: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63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rPr>
                <w:rFonts w:eastAsia="Calibri"/>
              </w:rPr>
            </w:pPr>
            <w:r>
              <w:rPr/>
              <w:t>2-й урок</w:t>
            </w:r>
            <w:r>
              <w:rPr>
                <w:rFonts w:eastAsia="Calibri"/>
              </w:rPr>
              <w:t xml:space="preserve">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09:20-10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09:20-10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09:20-10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09:20-10: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09:20-10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26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мен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00-10: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00-10: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00-10: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00-10: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00-10: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й урок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10-10: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10-10: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10-10: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10-10: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10-10: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еремен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50-11: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50-11: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50-11: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50-11: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50-11: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2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й урок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05-11: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05-11: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05-11: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05-11: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05-11: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6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еремен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45-11: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45-11: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45-11: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45-11: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45-11: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й урок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1:55-12: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1:55-12: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1:55-12: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1:55-12: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1:55-12: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>
          <w:trHeight w:val="22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еремен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2:35-12: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2:35-12: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2:35-12: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2:35-12: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2:35-12: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>
          <w:trHeight w:val="22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й урок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2:45-13: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2:45-13: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2:45-13: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2:45-13: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2:45-13: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>
          <w:trHeight w:val="28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д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3:25-13: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3:25-13: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3:25-13: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3:25-13: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3:25-13: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й урок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3:45-14: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3:45-14: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3:45-14: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3:45-14: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3:45-14: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>
          <w:trHeight w:val="28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Внеурочная деятельность/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допол.занят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4:30-16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4:30-16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4:30-16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4:30-16: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4:30-16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>
          <w:trHeight w:val="28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</w:rPr>
            </w:pPr>
            <w:r>
              <w:rPr>
                <w:rFonts w:eastAsia="Calibri"/>
                <w:b/>
                <w:sz w:val="22"/>
              </w:rPr>
              <w:t>ИНТЕРНА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</w:rPr>
            </w:pPr>
            <w:r>
              <w:rPr>
                <w:rFonts w:eastAsia="Calibri"/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невной сон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Calibri"/>
                <w:sz w:val="22"/>
              </w:rPr>
              <w:t>15:00-16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rFonts w:eastAsia="Calibri"/>
                <w:sz w:val="22"/>
              </w:rPr>
              <w:t>15:00-16: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Calibri"/>
                <w:sz w:val="22"/>
              </w:rPr>
              <w:t>15:00-16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rFonts w:eastAsia="Calibri"/>
                <w:sz w:val="22"/>
              </w:rPr>
              <w:t>15:00-16: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5:00-16: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Полдник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:30-16: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185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6:30-16: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:30-16: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:30-16: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:30-17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рудовые дел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6:45-17: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6:45-17: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6:45-17: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6:45-17: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Прогулка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7:15-18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7:15-18: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7:15-18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7:15-18: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Час развит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8:30-19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8:30-19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8:30-19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8:30-19: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Ужин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9:00-19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9:00-19: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9:00-19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9:00-19: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9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Прогулка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9:30-20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185"/>
              <w:rPr/>
            </w:pPr>
            <w:r>
              <w:rPr/>
              <w:t xml:space="preserve">   </w:t>
            </w:r>
            <w:r>
              <w:rPr>
                <w:sz w:val="22"/>
              </w:rPr>
              <w:t>19:30-20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:30-20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:30-20: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 xml:space="preserve">Чтение (просмотр телепередач)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20:00-20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185"/>
              <w:rPr/>
            </w:pPr>
            <w:r>
              <w:rPr/>
              <w:t xml:space="preserve">   </w:t>
            </w:r>
            <w:r>
              <w:rPr>
                <w:sz w:val="22"/>
              </w:rPr>
              <w:t>20:00-20: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:00-20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:00-20: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дготовка ко сну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20:45-21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185"/>
              <w:rPr/>
            </w:pPr>
            <w:r>
              <w:rPr/>
              <w:t xml:space="preserve">   </w:t>
            </w:r>
            <w:r>
              <w:rPr>
                <w:sz w:val="22"/>
              </w:rPr>
              <w:t>20:45-21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:45-21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:45-21: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Отбой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21:00-22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185"/>
              <w:rPr/>
            </w:pPr>
            <w:r>
              <w:rPr/>
              <w:t xml:space="preserve">   </w:t>
            </w:r>
            <w:r>
              <w:rPr>
                <w:sz w:val="22"/>
              </w:rPr>
              <w:t>21:00-22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:00-22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:00-22: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ъезд домой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185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7:00-18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Анкета </w:t>
      </w:r>
      <w:r>
        <w:rPr>
          <w:rFonts w:cs="Times New Roman" w:ascii="Times New Roman" w:hAnsi="Times New Roman"/>
          <w:sz w:val="24"/>
          <w:szCs w:val="24"/>
          <w:lang w:val="ru-RU"/>
        </w:rPr>
        <w:t>2 «</w:t>
      </w:r>
      <w:r>
        <w:rPr>
          <w:rFonts w:cs="Times New Roman" w:ascii="Times New Roman" w:hAnsi="Times New Roman"/>
          <w:sz w:val="24"/>
          <w:szCs w:val="24"/>
        </w:rPr>
        <w:t>Школьный распорядок дня на 2017-2018 учебный год</w:t>
      </w:r>
      <w:r>
        <w:rPr>
          <w:rFonts w:cs="Times New Roman" w:ascii="Times New Roman" w:hAnsi="Times New Roman"/>
          <w:sz w:val="24"/>
          <w:szCs w:val="24"/>
          <w:lang w:val="ru-RU"/>
        </w:rPr>
        <w:t>»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i/>
          <w:u w:val="single"/>
        </w:rPr>
        <w:t>Включает все элементы режима дня в школе или интернате (режим питания, отдыха, прогулки, дополнительные занятия и т.д.) в первую и вторую половину дня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/>
        <w:t xml:space="preserve">Населенный пункт: </w:t>
      </w:r>
      <w:r>
        <w:rPr>
          <w:b/>
        </w:rPr>
        <w:t>Хабаровский край, Ванинский район, п.Ванино</w:t>
      </w:r>
    </w:p>
    <w:p>
      <w:pPr>
        <w:pStyle w:val="Normal"/>
        <w:rPr/>
      </w:pPr>
      <w:r>
        <w:rPr/>
        <w:t xml:space="preserve">Школа или интернат (название): </w:t>
      </w:r>
      <w:r>
        <w:rPr>
          <w:b/>
        </w:rPr>
        <w:t>КГКОУ ШИ 11</w:t>
      </w:r>
    </w:p>
    <w:p>
      <w:pPr>
        <w:pStyle w:val="Normal"/>
        <w:rPr/>
      </w:pPr>
      <w:r>
        <w:rPr/>
        <w:t xml:space="preserve">Класс: </w:t>
      </w:r>
      <w:r>
        <w:rPr>
          <w:b/>
        </w:rPr>
        <w:t>9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Дата заполнения анкеты (число, месяц, год):</w:t>
      </w:r>
      <w:r>
        <w:rPr/>
        <w:t xml:space="preserve"> </w:t>
      </w:r>
      <w:r>
        <w:rPr>
          <w:b/>
        </w:rPr>
        <w:t>12.04.2018 г.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3"/>
        <w:gridCol w:w="1325"/>
        <w:gridCol w:w="1417"/>
        <w:gridCol w:w="1418"/>
        <w:gridCol w:w="1417"/>
        <w:gridCol w:w="1560"/>
        <w:gridCol w:w="1134"/>
      </w:tblGrid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75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Элемент режим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недель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тор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ре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Четвер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ят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уббота</w:t>
            </w:r>
          </w:p>
        </w:tc>
      </w:tr>
      <w:tr>
        <w:trPr>
          <w:trHeight w:val="40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ИНТЕРНА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</w:rPr>
            </w:pPr>
            <w:r>
              <w:rPr>
                <w:rFonts w:eastAsia="Calibri"/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дъем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7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7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7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7: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7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рядка/утренний туале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7:00-07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7:00-07: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7:00-07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7:00-07: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7:00-07: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0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дготовка к школе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07:30-08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07:30-08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07:30-08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07:30-08: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07:30-08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ШКОЛ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</w:rPr>
            </w:pPr>
            <w:r>
              <w:rPr>
                <w:rFonts w:eastAsia="Calibri"/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Завтрак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08:00-08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08:00-08: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08:00-08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08:00-08: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08:00-08: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39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1-й урок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8:30-09: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8:30-09: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8:30-09: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8:30-09: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8:30-09: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еремен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9:10-09: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9:10-09: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9:10-09: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9:10-09: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09:10-09: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63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rPr>
                <w:rFonts w:eastAsia="Calibri"/>
              </w:rPr>
            </w:pPr>
            <w:r>
              <w:rPr/>
              <w:t>2-й урок</w:t>
            </w:r>
            <w:r>
              <w:rPr>
                <w:rFonts w:eastAsia="Calibri"/>
              </w:rPr>
              <w:t xml:space="preserve">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09:20-10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09:20-10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09:20-10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09:20-10: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09:20-10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26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мен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00-10: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00-10: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00-10: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00-10: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00-10: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й урок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10-10: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10-10: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10-10: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10-10: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10-10: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еремен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50-11: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50-11: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50-11: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50-11: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0:50-11: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2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й урок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05-11: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05-11: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05-11: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05-11: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05-11: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6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еремен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45-11: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45-11: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45-11: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45-11: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1:45-11: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й урок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1:55-12: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1:55-12: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1:55-12: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1:55-12: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1:55-12: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>
          <w:trHeight w:val="22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еремен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2:35-12: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2:35-12: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2:35-12: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2:35-12: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2:35-12: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>
          <w:trHeight w:val="22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й урок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2:45-13: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2:45-13: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2:45-13: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2:45-13: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2:45-13: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>
          <w:trHeight w:val="28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д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3:25-13: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3:25-13: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3:25-13: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3:25-13: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</w:rPr>
              <w:t>13:25-13: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й урок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3:45-14: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3:45-14: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3:45-14: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>
          <w:trHeight w:val="28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Внеурочная деятельность/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допол.занят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4:30-16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4:30-16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4:00-16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4:30-16: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4:00-16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>
          <w:trHeight w:val="28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</w:rPr>
            </w:pPr>
            <w:r>
              <w:rPr>
                <w:rFonts w:eastAsia="Calibri"/>
                <w:b/>
                <w:sz w:val="22"/>
              </w:rPr>
              <w:t>ИНТЕРНА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</w:rPr>
            </w:pPr>
            <w:r>
              <w:rPr>
                <w:rFonts w:eastAsia="Calibri"/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невной сон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Calibri"/>
                <w:sz w:val="22"/>
              </w:rPr>
              <w:t>15:00-16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rFonts w:eastAsia="Calibri"/>
                <w:sz w:val="22"/>
              </w:rPr>
              <w:t>15:00-16: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Calibri"/>
                <w:sz w:val="22"/>
              </w:rPr>
              <w:t>15:00-16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rFonts w:eastAsia="Calibri"/>
                <w:sz w:val="22"/>
              </w:rPr>
              <w:t>15:00-16: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5:00-16: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Полдник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:30-16: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185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6:30-16: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:30-16: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:30-16: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:30-17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рудовые дел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6:45-17: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6:45-17: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6:45-17: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6:45-17: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Прогулка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7:15-18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7:15-18: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7:15-18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7:15-18: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Час развит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8:30-19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8:30-19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8:30-19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8:30-19: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Ужин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9:00-19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9:00-19: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9:00-19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9:00-19: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9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Прогулка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19:30-20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185"/>
              <w:rPr/>
            </w:pPr>
            <w:r>
              <w:rPr/>
              <w:t xml:space="preserve">   </w:t>
            </w:r>
            <w:r>
              <w:rPr>
                <w:sz w:val="22"/>
              </w:rPr>
              <w:t>19:30-20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:30-20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:30-20: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 xml:space="preserve">Чтение (просмотр телепередач)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20:00-20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185"/>
              <w:rPr/>
            </w:pPr>
            <w:r>
              <w:rPr/>
              <w:t xml:space="preserve">   </w:t>
            </w:r>
            <w:r>
              <w:rPr>
                <w:sz w:val="22"/>
              </w:rPr>
              <w:t>20:00-20: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:00-20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:00-20: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дготовка ко сну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20:45-21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185"/>
              <w:rPr/>
            </w:pPr>
            <w:r>
              <w:rPr/>
              <w:t xml:space="preserve">   </w:t>
            </w:r>
            <w:r>
              <w:rPr>
                <w:sz w:val="22"/>
              </w:rPr>
              <w:t>20:45-21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:45-21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:45-21: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Отбой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21:00-22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185"/>
              <w:rPr/>
            </w:pPr>
            <w:r>
              <w:rPr/>
              <w:t xml:space="preserve">   </w:t>
            </w:r>
            <w:r>
              <w:rPr>
                <w:sz w:val="22"/>
              </w:rPr>
              <w:t>21:00-22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:00-22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:00-22: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ъезд домой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185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7:00-18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6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6:45:00Z</dcterms:created>
  <dc:creator>Татьяна</dc:creator>
  <dc:description/>
  <cp:keywords/>
  <dc:language>en-US</dc:language>
  <cp:lastModifiedBy>user</cp:lastModifiedBy>
  <cp:lastPrinted>2018-03-15T13:06:00Z</cp:lastPrinted>
  <dcterms:modified xsi:type="dcterms:W3CDTF">2018-05-04T03:05:00Z</dcterms:modified>
  <cp:revision>15</cp:revision>
  <dc:subject/>
  <dc:title/>
</cp:coreProperties>
</file>